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spacing w:before="0" w:after="200"/>
        <w:contextualSpacing/>
        <w:jc w:val="both"/>
        <w:rPr/>
      </w:pPr>
      <w:r>
        <w:rPr/>
        <w:t>002 Айвазовская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о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лбу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5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5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5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1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4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3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4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6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4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4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05 Аршинцево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о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3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лбу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2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5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7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6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6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08 Батево</w:t>
      </w:r>
    </w:p>
    <w:tbl>
      <w:tblPr>
        <w:tblW w:w="4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</w:tblGrid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йвазовск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8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шинц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ислав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жан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3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патория-Товар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керман 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овая Бух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енский За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9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кензиевые 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3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5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1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13 Бердянск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9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5 Бережесть</w:t>
      </w:r>
    </w:p>
    <w:tbl>
      <w:tblPr>
        <w:tblW w:w="4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</w:tblGrid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йвазовск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6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шинц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ислав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жан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1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патория-Товар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керман 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5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овая Бух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8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ш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енский За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8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кензиевые 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1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5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3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9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17 Вадул-Сирет</w:t>
      </w:r>
    </w:p>
    <w:tbl>
      <w:tblPr>
        <w:tblW w:w="4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</w:tblGrid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йвазовск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8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шинц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ислав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жан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3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епропетров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6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патория-Товар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керман 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овая Бух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енский За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9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кензиевые 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3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5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1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24 Владиславовка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1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о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5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лбу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1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1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4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7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6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2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8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32 Горностаевка</w:t>
      </w:r>
    </w:p>
    <w:tbl>
      <w:tblPr>
        <w:tblW w:w="4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</w:tblGrid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йвазовск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шинц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1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ислав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3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жан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патория-Товар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1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керман 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6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овая Бух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енский За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9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3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8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кензиевые 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6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39 Джанкой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о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4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лбу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3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6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5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1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7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7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40 Днепропетровск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рад-Волынский 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44 Дьяково</w:t>
      </w:r>
    </w:p>
    <w:tbl>
      <w:tblPr>
        <w:tblW w:w="4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</w:tblGrid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патория-Товар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9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керман 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овая Бух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енский За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1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кензиевые 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8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45 Евпатория-Товарная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о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3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лбу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5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4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7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0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8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6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6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9 Заболотье</w:t>
      </w:r>
    </w:p>
    <w:tbl>
      <w:tblPr>
        <w:tblW w:w="4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</w:tblGrid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керман 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8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овая Бух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1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енский За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5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кензиевые 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8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6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53 Здолбунов</w:t>
      </w:r>
    </w:p>
    <w:tbl>
      <w:tblPr>
        <w:tblW w:w="4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</w:tblGrid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керман 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овая Бух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енский За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1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6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кензиевые 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8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54 Зерново</w:t>
      </w:r>
    </w:p>
    <w:tbl>
      <w:tblPr>
        <w:tblW w:w="4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</w:tblGrid>
      <w:tr>
        <w:trPr>
          <w:trHeight w:val="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керман 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овая Бух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енский За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7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1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6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кензиевые 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4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2</w:t>
            </w:r>
          </w:p>
        </w:tc>
      </w:tr>
      <w:tr>
        <w:trPr>
          <w:trHeight w:val="397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8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59 Изов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</w:tblGrid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керман 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4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ышовая Бух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7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енский За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1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6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кензиевые Г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0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4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2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8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64 Инкерман Ι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7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0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9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2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5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1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1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66 Казачья Лопань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 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69 Камышовая Бухта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0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2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5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8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4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70 Квашино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гилев-подол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71 Керченский Завод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2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7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5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4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4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72 Керчь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4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7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0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9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2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8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8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73 Керчь-Порт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9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2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1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5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4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7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3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84 Ко</w:t>
      </w:r>
      <w:r>
        <w:rPr/>
        <w:t>нстантиновка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уполь-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091 Красная Могила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8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гилев-подол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092 Красне 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са-Пересып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/>
        <w:t>94 Красноград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01 Кучурган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11 Мекензиевые Горы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</w:tblGrid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-Подольс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3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ска Ι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6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5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9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8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9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1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9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9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7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7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4 Могилев-Подольский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</w:tblGrid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5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1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16 Мостиска ΙΙ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</w:tblGrid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8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4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32 Остряково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9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2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1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1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46 Рава-Русская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</w:tblGrid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чь-Ю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7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3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48 Керчь-Южная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2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1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65 Слободка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одо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67 Сокиряны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</w:tblGrid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7</w:t>
            </w:r>
          </w:p>
        </w:tc>
      </w:tr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70 Стрый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</w:tblGrid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6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75 Тополи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6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77 Удрицк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</w:tblGrid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7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78 Ужгород</w:t>
      </w:r>
    </w:p>
    <w:tbl>
      <w:tblPr>
        <w:tblW w:w="39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"/>
      </w:tblGrid>
      <w:tr>
        <w:trPr>
          <w:trHeight w:val="397" w:hRule="exac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одо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182 Феодосия</w:t>
      </w:r>
    </w:p>
    <w:tbl>
      <w:tblPr>
        <w:tblW w:w="3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</w:tblGrid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би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7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</w:t>
            </w:r>
          </w:p>
        </w:tc>
      </w:tr>
      <w:tr>
        <w:trPr>
          <w:trHeight w:val="3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5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3:00Z</dcterms:created>
  <dc:creator>user</dc:creator>
  <dc:description/>
  <cp:keywords/>
  <dc:language>en-US</dc:language>
  <cp:lastModifiedBy>user</cp:lastModifiedBy>
  <cp:lastPrinted>2014-01-24T14:37:00Z</cp:lastPrinted>
  <dcterms:modified xsi:type="dcterms:W3CDTF">2014-01-24T12:39:00Z</dcterms:modified>
  <cp:revision>27</cp:revision>
  <dc:subject/>
  <dc:title/>
</cp:coreProperties>
</file>