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9"/>
        <w:rPr/>
      </w:pPr>
      <w:r>
        <w:rPr/>
      </w:r>
    </w:p>
    <w:p>
      <w:pPr>
        <w:pStyle w:val="TextBody"/>
        <w:spacing w:before="0" w:after="0"/>
        <w:ind w:left="0" w:right="0" w:firstLine="630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spacing w:before="0" w:after="0"/>
        <w:ind w:left="0" w:right="0" w:firstLine="6300"/>
        <w:rPr>
          <w:rFonts w:eastAsia="Times New Roman" w:cs="Times New Roman"/>
          <w:szCs w:val="28"/>
        </w:rPr>
      </w:pPr>
      <w:r>
        <w:rPr>
          <w:szCs w:val="28"/>
        </w:rPr>
        <w:t xml:space="preserve">Наказ ПАТ «Укрзалізниця» </w:t>
      </w:r>
    </w:p>
    <w:p>
      <w:pPr>
        <w:pStyle w:val="TextBody"/>
        <w:spacing w:before="0" w:after="0"/>
        <w:ind w:left="0" w:right="0" w:firstLine="6300"/>
        <w:rPr>
          <w:szCs w:val="28"/>
        </w:rPr>
      </w:pPr>
      <w:r>
        <w:rPr>
          <w:rFonts w:eastAsia="Times New Roman" w:cs="Times New Roman"/>
          <w:szCs w:val="28"/>
        </w:rPr>
        <w:t>_________ № ________</w:t>
      </w:r>
    </w:p>
    <w:p>
      <w:pPr>
        <w:pStyle w:val="TextBody"/>
        <w:spacing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Детальна </w:t>
      </w:r>
      <w:r>
        <w:rPr>
          <w:rFonts w:cs="Times New Roman"/>
          <w:sz w:val="28"/>
          <w:szCs w:val="28"/>
        </w:rPr>
        <w:t xml:space="preserve">структура, склад і формат реквізитів та </w:t>
      </w:r>
    </w:p>
    <w:p>
      <w:pPr>
        <w:pStyle w:val="Normal"/>
        <w:jc w:val="center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</w:rPr>
        <w:t>атрибутів електронного перевізного документа</w:t>
      </w:r>
    </w:p>
    <w:p>
      <w:pPr>
        <w:pStyle w:val="Normal2"/>
        <w:widowControl w:val="false"/>
        <w:ind w:right="-1186" w:hanging="0"/>
        <w:rPr>
          <w:rFonts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kern w:val="2"/>
          <w:sz w:val="28"/>
          <w:szCs w:val="28"/>
          <w:lang w:eastAsia="hi-IN" w:bidi="hi-IN"/>
        </w:rPr>
      </w:r>
    </w:p>
    <w:p>
      <w:pPr>
        <w:pStyle w:val="Heading2"/>
        <w:ind w:left="576" w:right="0" w:firstLine="709"/>
        <w:rPr>
          <w:rFonts w:eastAsia="SimSun;宋体"/>
          <w:color w:val="000000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hi-IN" w:bidi="hi-IN"/>
        </w:rPr>
      </w:r>
      <w:bookmarkStart w:id="0" w:name="__RefHeading__470_2046628536"/>
      <w:bookmarkStart w:id="1" w:name="__RefHeading__470_2046628536"/>
      <w:bookmarkEnd w:id="1"/>
    </w:p>
    <w:p>
      <w:pPr>
        <w:pStyle w:val="Heading2"/>
        <w:ind w:left="576" w:right="0" w:firstLine="709"/>
        <w:rPr>
          <w:color w:val="000000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 За</w:t>
      </w:r>
      <w:r>
        <w:rPr>
          <w:rFonts w:cs="Times New Roman" w:ascii="Times New Roman" w:hAnsi="Times New Roman"/>
          <w:b w:val="false"/>
          <w:lang w:val="uk-UA"/>
        </w:rPr>
        <w:t>гальні положення</w:t>
      </w:r>
    </w:p>
    <w:p>
      <w:pPr>
        <w:pStyle w:val="1256"/>
        <w:spacing w:before="0" w:after="0"/>
        <w:jc w:val="both"/>
        <w:rPr/>
      </w:pPr>
      <w:r>
        <w:rPr>
          <w:color w:val="000000"/>
        </w:rPr>
        <w:t xml:space="preserve">Цей документ визначає </w:t>
      </w:r>
      <w:r>
        <w:rPr/>
        <w:t xml:space="preserve">детальну структуру, склад і формат реквізитів та атрибутів електронного перевізного документа (ЕПД). </w:t>
      </w:r>
    </w:p>
    <w:p>
      <w:pPr>
        <w:pStyle w:val="1256"/>
        <w:spacing w:before="0" w:after="0"/>
        <w:jc w:val="both"/>
        <w:rPr/>
      </w:pPr>
      <w:r>
        <w:rPr/>
        <w:t>Документ розроблено відповідно</w:t>
      </w:r>
      <w:r>
        <w:rPr>
          <w:lang w:val="ru-RU"/>
        </w:rPr>
        <w:t xml:space="preserve"> </w:t>
      </w:r>
      <w:r>
        <w:rPr/>
        <w:t>до:</w:t>
      </w:r>
    </w:p>
    <w:p>
      <w:pPr>
        <w:pStyle w:val="1256"/>
        <w:spacing w:before="0" w:after="0"/>
        <w:jc w:val="both"/>
        <w:rPr/>
      </w:pPr>
      <w:r>
        <w:rPr>
          <w:szCs w:val="28"/>
        </w:rPr>
        <w:t xml:space="preserve">Закону України </w:t>
      </w:r>
      <w:bookmarkStart w:id="2" w:name="o2"/>
      <w:bookmarkEnd w:id="2"/>
      <w:r>
        <w:rPr>
          <w:szCs w:val="28"/>
        </w:rPr>
        <w:t>«</w:t>
      </w:r>
      <w:r>
        <w:rPr>
          <w:bCs/>
          <w:szCs w:val="28"/>
        </w:rPr>
        <w:t>Про електронні документи та електронний документообіг»;</w:t>
      </w:r>
    </w:p>
    <w:p>
      <w:pPr>
        <w:pStyle w:val="1256"/>
        <w:spacing w:before="0" w:after="0"/>
        <w:jc w:val="both"/>
        <w:rPr/>
      </w:pPr>
      <w:r>
        <w:rPr>
          <w:szCs w:val="28"/>
        </w:rPr>
        <w:t>Порядку застосування електронного перевізного документа під час перевезення вантажів залізничним транспортом, затвердженого наказом Міністерства транспорту та зв’язку України від 01.11.2010 № 800, зареєстрованого в Міністерстві юстиції України 18.04.2011 за № 478/19216;</w:t>
      </w:r>
    </w:p>
    <w:p>
      <w:pPr>
        <w:pStyle w:val="1256"/>
        <w:spacing w:before="0" w:after="0"/>
        <w:jc w:val="both"/>
        <w:rPr/>
      </w:pPr>
      <w:r>
        <w:rPr/>
        <w:t>Примірного формату електронного перевізного документа, що застосовується під час перевезення вантажів залізничним транспортом у внутрішньому сполученні, затвердженого наказом Міністерства інфраструктури України від 22.04.2011 № 61 (далі – Примірний формат).</w:t>
      </w:r>
    </w:p>
    <w:p>
      <w:pPr>
        <w:pStyle w:val="1256"/>
        <w:spacing w:before="0" w:after="0"/>
        <w:jc w:val="both"/>
        <w:rPr>
          <w:szCs w:val="28"/>
        </w:rPr>
      </w:pPr>
      <w:r>
        <w:rPr>
          <w:rStyle w:val="StrongEmphasis"/>
          <w:b w:val="false"/>
          <w:color w:val="000000"/>
          <w:szCs w:val="28"/>
        </w:rPr>
        <w:t xml:space="preserve">У цьому документі терміни вживаються у значеннях, наведених у </w:t>
      </w:r>
      <w:r>
        <w:rPr>
          <w:rStyle w:val="StrongEmphasis"/>
          <w:b w:val="false"/>
          <w:szCs w:val="28"/>
        </w:rPr>
        <w:t>За</w:t>
      </w:r>
      <w:r>
        <w:rPr>
          <w:rStyle w:val="StrongEmphasis"/>
          <w:b w:val="false"/>
          <w:color w:val="000000"/>
          <w:szCs w:val="28"/>
        </w:rPr>
        <w:t xml:space="preserve">коні України «Про електронні документи та електронний документообіг», </w:t>
      </w:r>
      <w:r>
        <w:rPr>
          <w:szCs w:val="28"/>
        </w:rPr>
        <w:t>наказі Міністерства транспорту та зв’язку України від 01.11.2010 № 800 «Про затвердження Порядку застосування електронного перевізного документа під час перевезення вантажів залізничним транспортом».</w:t>
      </w:r>
    </w:p>
    <w:p>
      <w:pPr>
        <w:pStyle w:val="1256"/>
        <w:spacing w:before="0" w:after="0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szCs w:val="28"/>
        </w:rPr>
      </w:r>
    </w:p>
    <w:p>
      <w:pPr>
        <w:pStyle w:val="1256"/>
        <w:spacing w:before="0" w:after="0"/>
        <w:jc w:val="both"/>
        <w:rPr/>
      </w:pPr>
      <w:r>
        <w:rPr/>
        <w:t>У залежності від етапу перевезення вантажів визначаються такі ЕПД: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1) що передаються вантажовідправником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2) прийняті до перевезення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3) що зазнали змін під час прямування вантажу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4) що прибули на станцію призначення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5) що передаються вантажоодержувачем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6) розкредитовані ЕПД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7) отримані від інозалізниці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8) оброблені по входу на УЗ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/>
      </w:pPr>
      <w:r>
        <w:rPr/>
        <w:t>9) оброблені по виходу з УЗ.</w:t>
      </w:r>
    </w:p>
    <w:p>
      <w:pPr>
        <w:pStyle w:val="1256"/>
        <w:spacing w:before="0" w:after="0"/>
        <w:jc w:val="both"/>
        <w:rPr/>
      </w:pPr>
      <w:r>
        <w:rPr/>
        <w:t xml:space="preserve">На всіх етапах перевезення вантажів передбачається можливість додавання до ЕПД нових електронних документів, які містять в собі попередні ЕПД та інформацію про їх зміни.  В таких випадках, особа, що створює нові електронні документи,  повинна їх засвідчити електронним цифровим підписом (далі ЕЦП). </w:t>
      </w:r>
    </w:p>
    <w:p>
      <w:pPr>
        <w:pStyle w:val="1256"/>
        <w:spacing w:before="0" w:after="0"/>
        <w:jc w:val="both"/>
        <w:rPr/>
      </w:pPr>
      <w:r>
        <w:rPr/>
        <w:t>Електронні документи</w:t>
      </w:r>
      <w:r>
        <w:rPr>
          <w:rFonts w:eastAsia="SimSun;宋体"/>
        </w:rPr>
        <w:t xml:space="preserve"> складаються з електронних даних та ЕЦП. Електроні дані надаються в тегу </w:t>
      </w:r>
      <w:r>
        <w:rPr>
          <w:rStyle w:val="Style14"/>
          <w:b w:val="false"/>
          <w:szCs w:val="24"/>
        </w:rPr>
        <w:t>document</w:t>
      </w:r>
      <w:r>
        <w:rPr>
          <w:rStyle w:val="Style14"/>
          <w:b w:val="false"/>
          <w:szCs w:val="24"/>
          <w:lang w:val="ru-RU"/>
        </w:rPr>
        <w:noBreakHyphen/>
      </w:r>
      <w:r>
        <w:rPr>
          <w:rStyle w:val="Style14"/>
          <w:b w:val="false"/>
          <w:szCs w:val="24"/>
        </w:rPr>
        <w:t>data</w:t>
      </w:r>
      <w:r>
        <w:rPr>
          <w:rFonts w:eastAsia="SimSun;宋体"/>
        </w:rPr>
        <w:t>.  Склад електронних даних наведено нижче. ЕЦП у вигляді base64</w:t>
        <w:noBreakHyphen/>
        <w:t xml:space="preserve">строки надається в тегу </w:t>
      </w:r>
      <w:r>
        <w:rPr>
          <w:rStyle w:val="Style14"/>
          <w:b w:val="false"/>
          <w:szCs w:val="24"/>
        </w:rPr>
        <w:t>signature</w:t>
      </w:r>
      <w:r>
        <w:rPr>
          <w:rFonts w:eastAsia="SimSun;宋体"/>
        </w:rPr>
        <w:t>.</w:t>
      </w:r>
    </w:p>
    <w:p>
      <w:pPr>
        <w:pStyle w:val="1256"/>
        <w:spacing w:before="0" w:after="0"/>
        <w:jc w:val="both"/>
        <w:rPr>
          <w:rFonts w:eastAsia="SimSun;宋体"/>
        </w:rPr>
      </w:pPr>
      <w:r>
        <w:rPr>
          <w:rFonts w:eastAsia="SimSun;宋体"/>
        </w:rPr>
        <w:t>Структура, склад атрибутів та типи даних ЕПД наведені в Додатку 1.</w:t>
      </w:r>
    </w:p>
    <w:p>
      <w:pPr>
        <w:pStyle w:val="1256"/>
        <w:spacing w:before="0" w:after="0"/>
        <w:jc w:val="both"/>
        <w:rPr>
          <w:rFonts w:eastAsia="SimSun;宋体"/>
        </w:rPr>
      </w:pPr>
      <w:r>
        <w:rPr>
          <w:rFonts w:eastAsia="SimSun;宋体"/>
        </w:rPr>
        <w:t>Відповідність атрибутів ЕПД до граф бланків перевізних документів наведено у Додатку 2.</w:t>
      </w:r>
    </w:p>
    <w:p>
      <w:pPr>
        <w:pStyle w:val="1256"/>
        <w:spacing w:before="0" w:after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3" w:name="__RefHeading__472_2046628536"/>
      <w:bookmarkStart w:id="4" w:name="__RefHeading__472_2046628536"/>
      <w:bookmarkEnd w:id="4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Електронні дані при створенні ЕПД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6"/>
        <w:spacing w:before="0" w:after="0"/>
        <w:jc w:val="both"/>
        <w:rPr>
          <w:b/>
          <w:b/>
        </w:rPr>
      </w:pPr>
      <w:r>
        <w:rPr/>
        <w:t xml:space="preserve">Під час створення нового ЕПД електроні дані містять тег </w:t>
      </w:r>
      <w:r>
        <w:rPr>
          <w:rStyle w:val="Style14"/>
          <w:lang w:val="uk-UA"/>
        </w:rPr>
        <w:t>OTPR</w:t>
      </w:r>
      <w:r>
        <w:rPr/>
        <w:t xml:space="preserve"> з простору імен, що відповідає стану життєвого циклу ЕПД.  Відповідність стадій та просторів імен наведена в Таблиці 1.</w:t>
      </w:r>
    </w:p>
    <w:p>
      <w:pPr>
        <w:pStyle w:val="1256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2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2"/>
        <w:gridCol w:w="4555"/>
      </w:tblGrid>
      <w:tr>
        <w:trPr>
          <w:tblHeader w:val="true"/>
        </w:trPr>
        <w:tc>
          <w:tcPr>
            <w:tcW w:w="4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ind w:firstLine="709"/>
              <w:rPr/>
            </w:pPr>
            <w:r>
              <w:rPr/>
              <w:t>Стан</w:t>
            </w:r>
          </w:p>
        </w:tc>
        <w:tc>
          <w:tcPr>
            <w:tcW w:w="4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firstLine="709"/>
              <w:rPr/>
            </w:pPr>
            <w:r>
              <w:rPr/>
              <w:t>Простір імен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Style w:val="Style17"/>
                <w:lang w:val="en-US"/>
              </w:rPr>
            </w:pPr>
            <w:r>
              <w:rPr/>
              <w:t>ЕПД, що передаються вантажовідправником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project:</w:t>
            </w:r>
            <w:r>
              <w:rPr>
                <w:rStyle w:val="Style17"/>
                <w:lang w:val="en-US"/>
              </w:rPr>
              <w:t>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Style w:val="Style17"/>
                <w:lang w:val="ru-RU"/>
              </w:rPr>
            </w:pPr>
            <w:r>
              <w:rPr/>
              <w:t>ЕПД, що прийняті до перевезення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accepted:</w:t>
            </w:r>
            <w:r>
              <w:rPr>
                <w:rStyle w:val="Style17"/>
                <w:lang w:val="en-US"/>
              </w:rPr>
              <w:t>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Style w:val="Style17"/>
                <w:lang w:val="ru-RU"/>
              </w:rPr>
            </w:pPr>
            <w:r>
              <w:rPr/>
              <w:t>ЕПД, що зазнали змін під час прямування вантажу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resend:</w:t>
            </w:r>
            <w:r>
              <w:rPr>
                <w:rStyle w:val="Style17"/>
                <w:lang w:val="en-US"/>
              </w:rPr>
              <w:t>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Style w:val="Style17"/>
                <w:lang w:val="ru-RU"/>
              </w:rPr>
            </w:pPr>
            <w:r>
              <w:rPr/>
              <w:t>ЕПД, що прибули на станцію призначення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arrived:</w:t>
            </w:r>
            <w:r>
              <w:rPr>
                <w:rStyle w:val="Style17"/>
                <w:lang w:val="en-US"/>
              </w:rPr>
              <w:t>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Style w:val="Style17"/>
                <w:lang w:val="en-US"/>
              </w:rPr>
            </w:pPr>
            <w:r>
              <w:rPr/>
              <w:t>ЕПД, що передаються вантажоодержувачем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Style w:val="Style17"/>
                <w:lang w:val="en-US"/>
              </w:rPr>
              <w:t>uz:rwc:document:reviewed: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Style w:val="Style17"/>
                <w:lang w:val="en-US"/>
              </w:rPr>
            </w:pPr>
            <w:r>
              <w:rPr/>
              <w:t>Розкредитовані ЕПД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uncredited:</w:t>
            </w:r>
            <w:r>
              <w:rPr>
                <w:rStyle w:val="Style17"/>
                <w:lang w:val="en-US"/>
              </w:rPr>
              <w:t>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Fonts w:ascii="Courier New" w:hAnsi="Courier New" w:cs="Courier New"/>
                <w:lang w:val="en-US"/>
              </w:rPr>
            </w:pPr>
            <w:r>
              <w:rPr/>
              <w:t>ЕПД, отримані від інозалізниці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Fonts w:cs="Courier New" w:ascii="Courier New" w:hAnsi="Courier New"/>
                <w:lang w:val="en-US"/>
              </w:rPr>
              <w:t>uz:rwc:document:foreign: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Fonts w:ascii="Courier New" w:hAnsi="Courier New" w:cs="Courier New"/>
                <w:lang w:val="ru-RU"/>
              </w:rPr>
            </w:pPr>
            <w:r>
              <w:rPr/>
              <w:t xml:space="preserve">ЕПД, оброблені по входу на </w:t>
            </w:r>
            <w:r>
              <w:rPr>
                <w:lang w:val="ru-RU"/>
              </w:rPr>
              <w:t>ПАТ «Укрзализниця»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Fonts w:cs="Courier New" w:ascii="Courier New" w:hAnsi="Courier New"/>
                <w:lang w:val="en-US"/>
              </w:rPr>
              <w:t>uz:rwc:document:entered:1.7</w:t>
            </w:r>
          </w:p>
        </w:tc>
      </w:tr>
      <w:tr>
        <w:trPr/>
        <w:tc>
          <w:tcPr>
            <w:tcW w:w="4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>
                <w:rFonts w:ascii="Courier New" w:hAnsi="Courier New" w:cs="Courier New"/>
                <w:lang w:val="ru-RU"/>
              </w:rPr>
            </w:pPr>
            <w:r>
              <w:rPr/>
              <w:t xml:space="preserve">ЕПД, оброблені по виходу з </w:t>
            </w:r>
            <w:r>
              <w:rPr>
                <w:lang w:val="ru-RU"/>
              </w:rPr>
              <w:t>ПАТ «Укрзализниця»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ind w:firstLine="709"/>
              <w:rPr/>
            </w:pPr>
            <w:r>
              <w:rPr>
                <w:rFonts w:cs="Courier New" w:ascii="Courier New" w:hAnsi="Courier New"/>
                <w:lang w:val="en-US"/>
              </w:rPr>
              <w:t>uz:rwc:document:exited:1.7</w:t>
            </w:r>
          </w:p>
        </w:tc>
      </w:tr>
    </w:tbl>
    <w:p>
      <w:pPr>
        <w:pStyle w:val="Style32"/>
        <w:ind w:firstLine="709"/>
        <w:jc w:val="center"/>
        <w:rPr/>
      </w:pPr>
      <w:r>
        <w:rPr>
          <w:i w:val="false"/>
          <w:sz w:val="28"/>
          <w:szCs w:val="28"/>
        </w:rPr>
        <w:t xml:space="preserve">Таблиця </w:t>
      </w:r>
      <w:r>
        <w:rPr>
          <w:i w:val="false"/>
          <w:sz w:val="28"/>
          <w:szCs w:val="28"/>
        </w:rPr>
        <w:fldChar w:fldCharType="begin"/>
      </w:r>
      <w:r>
        <w:rPr>
          <w:sz w:val="28"/>
          <w:i w:val="false"/>
          <w:szCs w:val="28"/>
        </w:rPr>
        <w:instrText xml:space="preserve"> SEQ Таблица \* ARABIC </w:instrText>
      </w:r>
      <w:r>
        <w:rPr>
          <w:sz w:val="28"/>
          <w:i w:val="false"/>
          <w:szCs w:val="28"/>
        </w:rPr>
        <w:fldChar w:fldCharType="separate"/>
      </w:r>
      <w:r>
        <w:rPr>
          <w:sz w:val="28"/>
          <w:i w:val="false"/>
          <w:szCs w:val="28"/>
        </w:rPr>
        <w:t>1</w:t>
      </w:r>
      <w:r>
        <w:rPr>
          <w:sz w:val="28"/>
          <w:i w:val="false"/>
          <w:szCs w:val="28"/>
        </w:rPr>
        <w:fldChar w:fldCharType="end"/>
      </w:r>
      <w:r>
        <w:rPr>
          <w:i w:val="false"/>
          <w:sz w:val="28"/>
          <w:szCs w:val="28"/>
        </w:rPr>
        <w:t>. Відповідність станів та просторів імен</w:t>
      </w:r>
    </w:p>
    <w:p>
      <w:pPr>
        <w:pStyle w:val="Style32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56"/>
        <w:rPr>
          <w:lang w:val="ru-RU"/>
        </w:rPr>
      </w:pPr>
      <w:r>
        <w:rPr/>
        <w:t xml:space="preserve">Схеми, що визначають формати тегів OTPR у відповідних просторах імен, наведені в Додатку </w:t>
      </w:r>
      <w:r>
        <w:rPr>
          <w:lang w:val="ru-RU"/>
        </w:rPr>
        <w:t>3</w:t>
      </w:r>
      <w:r>
        <w:rPr/>
        <w:t>.</w:t>
      </w:r>
    </w:p>
    <w:p>
      <w:pPr>
        <w:pStyle w:val="1256"/>
        <w:rPr/>
      </w:pPr>
      <w:r>
        <w:rPr/>
        <w:t>Наприклад, проект ЕПД може мати вигляд:</w:t>
      </w:r>
    </w:p>
    <w:p>
      <w:pPr>
        <w:pStyle w:val="Style34"/>
        <w:ind w:firstLine="709"/>
        <w:rPr/>
      </w:pPr>
      <w:r>
        <w:rPr/>
        <w:t>&lt;?xml version="1.0" encoding="utf-8" ?&gt;</w:t>
      </w:r>
    </w:p>
    <w:p>
      <w:pPr>
        <w:pStyle w:val="Style34"/>
        <w:ind w:firstLine="709"/>
        <w:rPr/>
      </w:pPr>
      <w:r>
        <w:rPr/>
        <w:t xml:space="preserve">&lt;uz-rwc-doc </w:t>
      </w:r>
      <w:r>
        <w:rPr>
          <w:lang w:val="en-US"/>
        </w:rPr>
        <w:t>xmlns="uz:rwc:document:1.7"&gt;</w:t>
      </w:r>
    </w:p>
    <w:p>
      <w:pPr>
        <w:pStyle w:val="Style34"/>
        <w:ind w:firstLine="709"/>
        <w:rPr/>
      </w:pPr>
      <w:r>
        <w:rPr/>
        <w:tab/>
        <w:t>&lt;document-data&gt;</w:t>
      </w:r>
    </w:p>
    <w:p>
      <w:pPr>
        <w:pStyle w:val="Style34"/>
        <w:ind w:firstLine="709"/>
        <w:rPr>
          <w:rFonts w:ascii="Times New Roman" w:hAnsi="Times New Roman" w:eastAsia="Times New Roman" w:cs="Times New Roman"/>
        </w:rPr>
      </w:pPr>
      <w:r>
        <w:rPr/>
        <w:tab/>
        <w:tab/>
        <w:t xml:space="preserve">&lt;OTPR </w:t>
      </w:r>
      <w:r>
        <w:rPr>
          <w:lang w:val="en-US"/>
        </w:rPr>
        <w:t>xmlns="uz:rwc:document:project:1.7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…</w:t>
      </w:r>
      <w:r>
        <w:rPr/>
        <w:t xml:space="preserve"> &gt;</w:t>
      </w:r>
    </w:p>
    <w:p>
      <w:pPr>
        <w:pStyle w:val="Style34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…</w:t>
      </w:r>
    </w:p>
    <w:p>
      <w:pPr>
        <w:pStyle w:val="Style34"/>
        <w:ind w:firstLine="709"/>
        <w:rPr/>
      </w:pPr>
      <w:r>
        <w:rPr/>
        <w:tab/>
        <w:tab/>
        <w:t>&lt;/OTPR&gt;</w:t>
      </w:r>
    </w:p>
    <w:p>
      <w:pPr>
        <w:pStyle w:val="Style34"/>
        <w:ind w:firstLine="709"/>
        <w:rPr/>
      </w:pPr>
      <w:r>
        <w:rPr/>
        <w:tab/>
        <w:t>&lt;/document-data&gt;</w:t>
      </w:r>
    </w:p>
    <w:p>
      <w:pPr>
        <w:pStyle w:val="Style34"/>
        <w:ind w:firstLine="709"/>
        <w:rPr/>
      </w:pPr>
      <w:r>
        <w:rPr/>
        <w:tab/>
        <w:t>&lt;signature&gt;AAAAAAA=&lt;/signature&gt;</w:t>
      </w:r>
    </w:p>
    <w:p>
      <w:pPr>
        <w:pStyle w:val="Style34"/>
        <w:ind w:firstLine="709"/>
        <w:rPr/>
      </w:pPr>
      <w:r>
        <w:rPr/>
        <w:t>&lt;/uz-rwc-doc&gt;</w:t>
      </w:r>
    </w:p>
    <w:p>
      <w:pPr>
        <w:pStyle w:val="Style34"/>
        <w:ind w:firstLine="709"/>
        <w:rPr/>
      </w:pPr>
      <w:r>
        <w:rPr/>
      </w:r>
    </w:p>
    <w:p>
      <w:pPr>
        <w:pStyle w:val="Style34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bookmarkStart w:id="5" w:name="__RefHeading__474_2046628536"/>
      <w:bookmarkEnd w:id="5"/>
      <w:r>
        <w:rPr>
          <w:sz w:val="28"/>
          <w:szCs w:val="28"/>
        </w:rPr>
        <w:t>3. Електронні дані під час внесення змін до існуючого ЕП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6"/>
        <w:spacing w:before="0" w:after="0"/>
        <w:jc w:val="both"/>
        <w:rPr/>
      </w:pPr>
      <w:r>
        <w:rPr/>
        <w:t xml:space="preserve">Електроні дані ЕПД, що зазнає змін, складаються з оригінального ЕПД та переліку пакетів змін. Кожний пакет змін оформлюється як тег </w:t>
      </w:r>
      <w:r>
        <w:rPr>
          <w:rStyle w:val="Style14"/>
          <w:lang w:val="uk-UA"/>
        </w:rPr>
        <w:t>insert</w:t>
      </w:r>
      <w:r>
        <w:rPr/>
        <w:t xml:space="preserve"> (додавання нового тегу), </w:t>
      </w:r>
      <w:r>
        <w:rPr>
          <w:rStyle w:val="Style14"/>
          <w:lang w:val="uk-UA"/>
        </w:rPr>
        <w:t>update</w:t>
      </w:r>
      <w:r>
        <w:rPr/>
        <w:t xml:space="preserve"> (додавання або редагування значень атрибутів існуючих тегів) або </w:t>
      </w:r>
      <w:r>
        <w:rPr>
          <w:rStyle w:val="Style14"/>
          <w:lang w:val="uk-UA"/>
        </w:rPr>
        <w:t>delete</w:t>
      </w:r>
      <w:r>
        <w:rPr/>
        <w:t xml:space="preserve"> (видалення існуючих тегів, або їх атрибутів).  Всі пакети змін об'єднуються у тег </w:t>
      </w:r>
      <w:r>
        <w:rPr>
          <w:rStyle w:val="Style14"/>
          <w:lang w:val="uk-UA"/>
        </w:rPr>
        <w:t>changes</w:t>
      </w:r>
      <w:r>
        <w:rPr/>
        <w:t>.</w:t>
      </w:r>
    </w:p>
    <w:p>
      <w:pPr>
        <w:pStyle w:val="1256"/>
        <w:spacing w:before="0" w:after="0"/>
        <w:jc w:val="both"/>
        <w:rPr/>
      </w:pPr>
      <w:r>
        <w:rPr/>
        <w:t xml:space="preserve">Видалення існуючого тегу оформляється у вигляді тегу </w:t>
      </w:r>
      <w:r>
        <w:rPr>
          <w:rStyle w:val="Style14"/>
          <w:lang w:val="uk-UA"/>
        </w:rPr>
        <w:t>delete</w:t>
      </w:r>
      <w:r>
        <w:rPr/>
        <w:t xml:space="preserve">,  в атрибуті </w:t>
      </w:r>
      <w:r>
        <w:rPr>
          <w:rStyle w:val="Style15"/>
        </w:rPr>
        <w:t>target</w:t>
      </w:r>
      <w:r>
        <w:rPr/>
        <w:t xml:space="preserve"> якого вказується шлях до тегу, що має бути видаленим. Якщо видаленими мають бути лише деякі атрибути, до тегу </w:t>
      </w:r>
      <w:r>
        <w:rPr>
          <w:rStyle w:val="Style14"/>
          <w:lang w:val="uk-UA"/>
        </w:rPr>
        <w:t>delete</w:t>
      </w:r>
      <w:r>
        <w:rPr/>
        <w:t xml:space="preserve"> вкладається тег з відповідним найменуванням, який містить атрибути та їх значення, що мають бути видалені.</w:t>
      </w:r>
    </w:p>
    <w:p>
      <w:pPr>
        <w:pStyle w:val="1256"/>
        <w:spacing w:before="0" w:after="0"/>
        <w:jc w:val="both"/>
        <w:rPr/>
      </w:pPr>
      <w:r>
        <w:rPr/>
        <w:t xml:space="preserve">Внесення змін до існуючого тегу оформляється у вигляді тегу </w:t>
      </w:r>
      <w:r>
        <w:rPr>
          <w:rStyle w:val="Style14"/>
          <w:lang w:val="uk-UA"/>
        </w:rPr>
        <w:t>update</w:t>
      </w:r>
      <w:r>
        <w:rPr/>
        <w:t xml:space="preserve">, в атрибуті </w:t>
      </w:r>
      <w:r>
        <w:rPr>
          <w:rStyle w:val="Style15"/>
        </w:rPr>
        <w:t>target</w:t>
      </w:r>
      <w:r>
        <w:rPr/>
        <w:t xml:space="preserve"> якого вказується шлях до тегу, до якого мають бути внесені зміни. До тегу </w:t>
      </w:r>
      <w:r>
        <w:rPr>
          <w:rStyle w:val="Style14"/>
          <w:lang w:val="uk-UA"/>
        </w:rPr>
        <w:t>update</w:t>
      </w:r>
      <w:r>
        <w:rPr/>
        <w:t xml:space="preserve"> вкладається тег з відповідним найменуванням, що містить атрибути (нові, або такі, що потребують змін) та їх нові значення.</w:t>
      </w:r>
    </w:p>
    <w:p>
      <w:pPr>
        <w:pStyle w:val="1256"/>
        <w:spacing w:before="0" w:after="0"/>
        <w:jc w:val="both"/>
        <w:rPr/>
      </w:pPr>
      <w:r>
        <w:rPr/>
        <w:t xml:space="preserve">Додавання нового тегу оформляється у вигляді тегу </w:t>
      </w:r>
      <w:r>
        <w:rPr>
          <w:rStyle w:val="Style14"/>
          <w:lang w:val="uk-UA"/>
        </w:rPr>
        <w:t>insert</w:t>
      </w:r>
      <w:r>
        <w:rPr/>
        <w:t xml:space="preserve">, в атрибуті </w:t>
      </w:r>
      <w:r>
        <w:rPr>
          <w:rStyle w:val="Style15"/>
        </w:rPr>
        <w:t>target</w:t>
      </w:r>
      <w:r>
        <w:rPr/>
        <w:t xml:space="preserve"> якого вказується шлях до нового тегу. До тегу </w:t>
      </w:r>
      <w:r>
        <w:rPr>
          <w:rFonts w:cs="Courier New" w:ascii="Courier New" w:hAnsi="Courier New"/>
          <w:b/>
        </w:rPr>
        <w:t>insert</w:t>
      </w:r>
      <w:r>
        <w:rPr/>
        <w:t xml:space="preserve"> вкладається тег з відповідним найменуванням, що містить всі атрибути та вкладені теги.</w:t>
      </w:r>
    </w:p>
    <w:p>
      <w:pPr>
        <w:pStyle w:val="1256"/>
        <w:spacing w:before="0" w:after="0"/>
        <w:jc w:val="both"/>
        <w:rPr/>
      </w:pPr>
      <w:r>
        <w:rPr/>
        <w:t xml:space="preserve">Шляхом до тегу є перелік найменувань тегів починаючи з </w:t>
      </w:r>
      <w:r>
        <w:rPr>
          <w:rStyle w:val="Style14"/>
          <w:lang w:val="uk-UA"/>
        </w:rPr>
        <w:t>OTPR</w:t>
      </w:r>
      <w:r>
        <w:rPr/>
        <w:t>, з символом “</w:t>
      </w:r>
      <w:r>
        <w:rPr>
          <w:rStyle w:val="Style14"/>
          <w:lang w:val="uk-UA"/>
        </w:rPr>
        <w:t>/</w:t>
      </w:r>
      <w:r>
        <w:rPr/>
        <w:t>” в якості роздільника.  Для визначення конкретного тегу серед однойменних використовується його порядковий номер, що вказується у квадратних дужках.</w:t>
      </w:r>
    </w:p>
    <w:p>
      <w:pPr>
        <w:pStyle w:val="1256"/>
        <w:spacing w:before="0" w:after="0"/>
        <w:rPr/>
      </w:pPr>
      <w:r>
        <w:rPr/>
        <w:t>Наприклад, якщо оригінальний документ має вигляд:</w:t>
      </w:r>
    </w:p>
    <w:p>
      <w:pPr>
        <w:pStyle w:val="Style34"/>
        <w:ind w:firstLine="709"/>
        <w:rPr>
          <w:rFonts w:eastAsia="Courier New"/>
        </w:rPr>
      </w:pPr>
      <w:r>
        <w:rPr/>
        <w:t xml:space="preserve">&lt;uz-rwc-doc </w:t>
      </w:r>
      <w:r>
        <w:rPr>
          <w:lang w:val="en-US"/>
        </w:rPr>
        <w:t>xmlns='uz:rwc:document:1.7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&lt;OTPR </w:t>
      </w:r>
      <w:r>
        <w:rPr>
          <w:lang w:val="en-US"/>
        </w:rPr>
        <w:t>xmlns='uz:rwc:document:project:1.7'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  </w:t>
      </w:r>
      <w:r>
        <w:rPr/>
        <w:t>num='12345678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28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COLLECT_V kod_etsng='123456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4"/>
        <w:ind w:firstLine="709"/>
        <w:rPr/>
      </w:pPr>
      <w:r>
        <w:rPr>
          <w:rFonts w:eastAsia="Courier New"/>
        </w:rPr>
        <w:t xml:space="preserve">  </w:t>
      </w:r>
      <w:r>
        <w:rPr/>
        <w:t>&lt;/OTPR&gt;</w:t>
      </w:r>
    </w:p>
    <w:p>
      <w:pPr>
        <w:pStyle w:val="Style34"/>
        <w:ind w:firstLine="709"/>
        <w:rPr/>
      </w:pPr>
      <w:r>
        <w:rPr/>
        <w:t>&lt;/uz-rwc-doc&gt;</w:t>
      </w:r>
    </w:p>
    <w:p>
      <w:pPr>
        <w:pStyle w:val="TextBody"/>
        <w:spacing w:before="120" w:after="120"/>
        <w:ind w:left="0" w:right="0" w:firstLine="709"/>
        <w:rPr/>
      </w:pPr>
      <w:r>
        <w:rPr/>
        <w:t>зміни до нього можуть мати вигляд</w:t>
        <w:tab/>
        <w:t>:</w:t>
      </w:r>
    </w:p>
    <w:p>
      <w:pPr>
        <w:pStyle w:val="Style34"/>
        <w:ind w:firstLine="709"/>
        <w:rPr>
          <w:rFonts w:eastAsia="Courier New"/>
        </w:rPr>
      </w:pPr>
      <w:r>
        <w:rPr/>
        <w:t>&lt;changes xmlns='uz:rwc:document:project:</w:t>
      </w:r>
      <w:r>
        <w:rPr>
          <w:lang w:val="en-US"/>
        </w:rPr>
        <w:t>1.7</w:t>
      </w:r>
      <w:r>
        <w:rPr/>
        <w:t>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Внесення змін до існуючого тегу CLIENT --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insert target='OTPR/CLIENT[2]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CLIENT name='Найменування відправника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/insert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Видалення атрибутів kod_etsng в другому вагоні  --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delete target='OTPR/VAGON[2]/COLLECT_V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COLLECT_V kod_etsng='123456' kod_gng='12345678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/delete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Додавання нового вагона між двома існуючими --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insert target='OTPR/VAGON[2]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36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321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123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/insert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Внесення змін до тегу OTPR --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update target='OTPR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OTPR send_time='11.11.2011 11:11' /&gt;</w:t>
      </w:r>
    </w:p>
    <w:p>
      <w:pPr>
        <w:pStyle w:val="Style34"/>
        <w:ind w:firstLine="709"/>
        <w:rPr/>
      </w:pPr>
      <w:r>
        <w:rPr>
          <w:rFonts w:eastAsia="Courier New"/>
        </w:rPr>
        <w:t xml:space="preserve">  </w:t>
      </w:r>
      <w:r>
        <w:rPr/>
        <w:t>&lt;/update&gt;</w:t>
      </w:r>
    </w:p>
    <w:p>
      <w:pPr>
        <w:pStyle w:val="Style34"/>
        <w:ind w:firstLine="709"/>
        <w:rPr/>
      </w:pPr>
      <w:r>
        <w:rPr/>
        <w:t>&lt;/changes&gt;</w:t>
      </w:r>
    </w:p>
    <w:p>
      <w:pPr>
        <w:pStyle w:val="Style34"/>
        <w:ind w:firstLine="709"/>
        <w:rPr/>
      </w:pPr>
      <w:r>
        <w:rPr/>
      </w:r>
    </w:p>
    <w:p>
      <w:pPr>
        <w:pStyle w:val="Style34"/>
        <w:ind w:firstLine="709"/>
        <w:rPr/>
      </w:pPr>
      <w:r>
        <w:rPr/>
      </w:r>
    </w:p>
    <w:p>
      <w:pPr>
        <w:pStyle w:val="TextBody"/>
        <w:spacing w:before="120" w:after="120"/>
        <w:ind w:left="0" w:right="0" w:firstLine="709"/>
        <w:rPr/>
      </w:pPr>
      <w:r>
        <w:rPr/>
        <w:t>В результаті застосування таких змін дані документа набудуть вигляду, еквівалентного до:</w:t>
      </w:r>
    </w:p>
    <w:p>
      <w:pPr>
        <w:pStyle w:val="TextBody"/>
        <w:spacing w:before="120" w:after="120"/>
        <w:ind w:left="0" w:right="0" w:firstLine="709"/>
        <w:rPr/>
      </w:pPr>
      <w:r>
        <w:rPr/>
      </w:r>
    </w:p>
    <w:p>
      <w:pPr>
        <w:pStyle w:val="Style34"/>
        <w:ind w:firstLine="709"/>
        <w:rPr>
          <w:rFonts w:eastAsia="Courier New"/>
        </w:rPr>
      </w:pPr>
      <w:r>
        <w:rPr/>
        <w:t xml:space="preserve">&lt;uz-rwc-doc </w:t>
      </w:r>
      <w:r>
        <w:rPr>
          <w:lang w:val="en-US"/>
        </w:rPr>
        <w:t>xmlns='uz:rwc:document:1.7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&lt;OTPR </w:t>
      </w:r>
      <w:r>
        <w:rPr>
          <w:lang w:val="en-US"/>
        </w:rPr>
        <w:t>xmnlns='uz:rwc:document:accepted:1.7'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  </w:t>
      </w:r>
      <w:r>
        <w:rPr/>
        <w:t>num='12345678' send_time='11.11.2011 11:11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CLIENT type='1' name='Найменування відправника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28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COLLECT_V kod_etsng='123456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36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321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123'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10'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COLLECT_V /&gt;</w:t>
      </w:r>
    </w:p>
    <w:p>
      <w:pPr>
        <w:pStyle w:val="Style34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4"/>
        <w:ind w:firstLine="709"/>
        <w:rPr/>
      </w:pPr>
      <w:r>
        <w:rPr>
          <w:rFonts w:eastAsia="Courier New"/>
        </w:rPr>
        <w:t xml:space="preserve">  </w:t>
      </w:r>
      <w:r>
        <w:rPr/>
        <w:t>&lt;/OTPR&gt;</w:t>
      </w:r>
    </w:p>
    <w:p>
      <w:pPr>
        <w:pStyle w:val="Style34"/>
        <w:ind w:firstLine="709"/>
        <w:rPr/>
      </w:pPr>
      <w:r>
        <w:rPr/>
        <w:t>&lt;/uz-rwc-doc&gt;</w:t>
      </w:r>
    </w:p>
    <w:p>
      <w:pPr>
        <w:pStyle w:val="Style34"/>
        <w:ind w:firstLine="709"/>
        <w:rPr/>
      </w:pPr>
      <w:r>
        <w:rPr/>
      </w:r>
    </w:p>
    <w:p>
      <w:pPr>
        <w:pStyle w:val="Style34"/>
        <w:ind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bookmarkStart w:id="6" w:name="__RefHeading__476_2046628536"/>
      <w:bookmarkEnd w:id="6"/>
      <w:r>
        <w:rPr/>
        <w:t>4. Перетворення електронних даних ЕПД у послідовність байт для накладання або перевірки ЄЦП.</w:t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125"/>
        <w:spacing w:before="0" w:after="0"/>
        <w:jc w:val="both"/>
        <w:rPr>
          <w:szCs w:val="28"/>
        </w:rPr>
      </w:pPr>
      <w:r>
        <w:rPr>
          <w:rFonts w:eastAsia="SimSun;宋体"/>
        </w:rPr>
        <w:t>Для формування послідовності байт для накладення або перевірки ЕЦП електроні дані необхідно: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1)  представити у вигляді xml</w:t>
        <w:noBreakHyphen/>
        <w:t>документа, структура якого описана у Додатку 1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2) отриманий xml</w:t>
        <w:noBreakHyphen/>
        <w:t>документ привести до канонічної форми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Cs w:val="28"/>
        </w:rPr>
        <w:t>3) документ в канонічній формі перетворити в масив байт з використанн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дування utf</w:t>
        <w:noBreakHyphen/>
        <w:t>8 в нормальній формі (</w:t>
      </w:r>
      <w:hyperlink r:id="rId2">
        <w:r>
          <w:rPr>
            <w:rStyle w:val="InternetLink"/>
          </w:rPr>
          <w:t>http://www.w3.org/TR/charmod-norm/</w:t>
        </w:r>
      </w:hyperlink>
      <w:r>
        <w:rPr>
          <w:szCs w:val="28"/>
        </w:rPr>
        <w:t>).</w:t>
      </w:r>
    </w:p>
    <w:p>
      <w:pPr>
        <w:pStyle w:val="1256"/>
        <w:spacing w:before="120" w:after="0"/>
        <w:jc w:val="both"/>
        <w:rPr>
          <w:szCs w:val="28"/>
        </w:rPr>
      </w:pPr>
      <w:r>
        <w:rPr>
          <w:rFonts w:eastAsia="SimSun;宋体"/>
        </w:rPr>
        <w:t>Процедура приведення xml-документа до канонічної форми має відповідати специфікації вимог консорціума w3c (</w:t>
      </w:r>
      <w:hyperlink r:id="rId3">
        <w:r>
          <w:rPr>
            <w:rStyle w:val="InternetLink"/>
            <w:rFonts w:eastAsia="NSimSun"/>
          </w:rPr>
          <w:t>http://www.w3.org/TR/xml-c14n</w:t>
        </w:r>
      </w:hyperlink>
      <w:r>
        <w:rPr>
          <w:rFonts w:eastAsia="SimSun;宋体"/>
        </w:rPr>
        <w:t>).  Крім того xml</w:t>
        <w:noBreakHyphen/>
        <w:t>документ в канонічній формі не може містити вузли таких типів: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1) коментар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2) декларація DOCTYPE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3) декларації DTD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4) пролог (&lt;?xml ?&gt;)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Cs w:val="28"/>
        </w:rPr>
        <w:t>5) текстові вузли, що складаються виключно з пробільних символів.  До пробільних символів відносяться символи: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5.1)  пробіл (код 32)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5.2)  символ завершення строки (код 10);</w:t>
      </w:r>
    </w:p>
    <w:p>
      <w:pPr>
        <w:pStyle w:val="TextBody"/>
        <w:numPr>
          <w:ilvl w:val="1"/>
          <w:numId w:val="3"/>
        </w:numPr>
        <w:spacing w:before="0" w:after="0"/>
        <w:ind w:left="0" w:right="0" w:firstLine="709"/>
        <w:rPr/>
      </w:pPr>
      <w:r>
        <w:rPr>
          <w:szCs w:val="28"/>
        </w:rPr>
        <w:t>символ табуляції (код 9).</w:t>
      </w:r>
    </w:p>
    <w:p>
      <w:pPr>
        <w:pStyle w:val="TextBody"/>
        <w:spacing w:before="0" w:after="0"/>
        <w:ind w:left="115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Зміни формату ЕПД версії 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відносно версії 1.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rPr/>
      </w:pPr>
      <w:r>
        <w:rPr/>
        <w:t>Формат ЕПД версії 1.</w:t>
      </w:r>
      <w:r>
        <w:rPr>
          <w:lang w:val="ru-RU"/>
        </w:rPr>
        <w:t>7</w:t>
      </w:r>
      <w:r>
        <w:rPr/>
        <w:t xml:space="preserve"> відрізняється від версії 1.5 внесенням деяких змін до атрибутного скаду формату, а саме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до тегу </w:t>
      </w:r>
      <w:r>
        <w:rPr>
          <w:rFonts w:cs="Courier New" w:ascii="Courier New" w:hAnsi="Courier New"/>
          <w:lang w:val="en-US"/>
        </w:rPr>
        <w:t>CLIENT</w:t>
      </w:r>
      <w:r>
        <w:rPr/>
        <w:t xml:space="preserve"> додано атрибут </w:t>
      </w:r>
      <w:r>
        <w:rPr>
          <w:rFonts w:cs="Courier New" w:ascii="Courier New" w:hAnsi="Courier New"/>
          <w:lang w:val="en-US"/>
        </w:rPr>
        <w:t>business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uni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num</w:t>
      </w:r>
      <w:r>
        <w:rPr/>
        <w:t xml:space="preserve"> - номер філії підприємства. Формат поля </w:t>
      </w:r>
      <w:r>
        <w:rPr>
          <w:lang w:val="en-US"/>
        </w:rPr>
        <w:t>C</w:t>
      </w:r>
      <w:r>
        <w:rPr/>
        <w:t>_3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  <w:tab w:val="left" w:pos="567" w:leader="none"/>
        </w:tabs>
        <w:spacing w:before="0" w:after="0"/>
        <w:ind w:left="360" w:right="0" w:hanging="0"/>
        <w:jc w:val="both"/>
        <w:rPr/>
      </w:pPr>
      <w:r>
        <w:rPr/>
        <w:t xml:space="preserve">до тегу </w:t>
      </w:r>
      <w:r>
        <w:rPr>
          <w:rFonts w:cs="Courier New" w:ascii="Courier New" w:hAnsi="Courier New"/>
          <w:lang w:val="en-US"/>
        </w:rPr>
        <w:t>PROLONGATION</w:t>
      </w:r>
      <w:r>
        <w:rPr/>
        <w:t xml:space="preserve"> додано атрибути: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360" w:right="0" w:hanging="0"/>
        <w:jc w:val="both"/>
        <w:rPr/>
      </w:pPr>
      <w:r>
        <w:rPr/>
        <w:tab/>
        <w:tab/>
        <w:t xml:space="preserve">а) </w:t>
      </w:r>
      <w:r>
        <w:rPr>
          <w:rFonts w:cs="Courier New" w:ascii="Courier New" w:hAnsi="Courier New"/>
          <w:lang w:val="en-US"/>
        </w:rPr>
        <w:t>use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reason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name</w:t>
      </w:r>
      <w:r>
        <w:rPr/>
        <w:t xml:space="preserve"> – текст причини затримки, що вказується для коду причини затримки 10 (інші причини). Формат поля </w:t>
      </w:r>
      <w:r>
        <w:rPr>
          <w:lang w:val="en-US"/>
        </w:rPr>
        <w:t>C</w:t>
      </w:r>
      <w:r>
        <w:rPr/>
        <w:t>_</w:t>
      </w:r>
      <w:r>
        <w:rPr>
          <w:lang w:val="ru-RU"/>
        </w:rPr>
        <w:t>100</w:t>
      </w:r>
      <w:r>
        <w:rPr/>
        <w:t>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ind w:left="360" w:right="0" w:hanging="0"/>
        <w:jc w:val="both"/>
        <w:rPr/>
      </w:pPr>
      <w:r>
        <w:rPr/>
        <w:tab/>
        <w:tab/>
        <w:t xml:space="preserve">б) </w:t>
      </w:r>
      <w:r>
        <w:rPr>
          <w:rFonts w:cs="Courier New" w:ascii="Courier New" w:hAnsi="Courier New"/>
          <w:lang w:val="en-US"/>
        </w:rPr>
        <w:t>type</w:t>
      </w:r>
      <w:r>
        <w:rPr/>
        <w:t xml:space="preserve"> – ознака відповідності коду</w:t>
      </w:r>
      <w:r>
        <w:rPr>
          <w:lang w:val="ru-RU"/>
        </w:rPr>
        <w:t xml:space="preserve"> </w:t>
      </w:r>
      <w:r>
        <w:rPr/>
        <w:t>причини подовження</w:t>
      </w:r>
      <w:r>
        <w:rPr>
          <w:lang w:val="ru-RU"/>
        </w:rPr>
        <w:t xml:space="preserve"> </w:t>
      </w:r>
      <w:r>
        <w:rPr/>
        <w:t>терміну доставки до</w:t>
      </w:r>
      <w:r>
        <w:rPr>
          <w:lang w:val="ru-RU"/>
        </w:rPr>
        <w:t xml:space="preserve"> </w:t>
      </w:r>
      <w:r>
        <w:rPr/>
        <w:t>договору перевезення ЦІМ або СМГС. Формат поля</w:t>
      </w:r>
      <w:r>
        <w:rPr>
          <w:lang w:val="ru-RU"/>
        </w:rPr>
        <w:t xml:space="preserve"> PROLONGATION_TYPE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до тегів </w:t>
      </w:r>
      <w:r>
        <w:rPr>
          <w:rFonts w:cs="Courier New" w:ascii="Courier New" w:hAnsi="Courier New"/>
          <w:lang w:val="en-US"/>
        </w:rPr>
        <w:t>COLLEC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V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COLLEC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K</w:t>
      </w:r>
      <w:r>
        <w:rPr/>
        <w:t xml:space="preserve"> додано атрибути: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720" w:right="0" w:hanging="0"/>
        <w:jc w:val="both"/>
        <w:rPr/>
      </w:pPr>
      <w:r>
        <w:rPr/>
        <w:t xml:space="preserve">а) </w:t>
      </w:r>
      <w:r>
        <w:rPr>
          <w:rFonts w:cs="Courier New" w:ascii="Courier New" w:hAnsi="Courier New"/>
          <w:lang w:val="en-US"/>
        </w:rPr>
        <w:t>packing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group</w:t>
      </w:r>
      <w:r>
        <w:rPr/>
        <w:t xml:space="preserve"> - група пакування небезпечного вантажу. Формат поля </w:t>
      </w:r>
      <w:r>
        <w:rPr>
          <w:lang w:val="en-US"/>
        </w:rPr>
        <w:t>N</w:t>
      </w:r>
      <w:r>
        <w:rPr/>
        <w:t>_1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720" w:right="0" w:hanging="0"/>
        <w:jc w:val="both"/>
        <w:rPr/>
      </w:pPr>
      <w:r>
        <w:rPr/>
        <w:t xml:space="preserve">б) </w:t>
      </w:r>
      <w:r>
        <w:rPr>
          <w:rFonts w:cs="Courier New" w:ascii="Courier New" w:hAnsi="Courier New"/>
          <w:lang w:val="en-US"/>
        </w:rPr>
        <w:t>dange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signs</w:t>
      </w:r>
      <w:r>
        <w:rPr/>
        <w:t xml:space="preserve"> - знаки небезпеки . Формат поля </w:t>
      </w:r>
      <w:r>
        <w:rPr>
          <w:lang w:val="en-US"/>
        </w:rPr>
        <w:t>C</w:t>
      </w:r>
      <w:r>
        <w:rPr/>
        <w:t>_30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до тегу </w:t>
      </w:r>
      <w:r>
        <w:rPr>
          <w:rFonts w:cs="Courier New" w:ascii="Courier New" w:hAnsi="Courier New"/>
          <w:lang w:val="en-US"/>
        </w:rPr>
        <w:t>SENDE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DOC</w:t>
      </w:r>
      <w:r>
        <w:rPr/>
        <w:t xml:space="preserve"> додано атрибути: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720" w:right="0" w:hanging="0"/>
        <w:jc w:val="both"/>
        <w:rPr/>
      </w:pPr>
      <w:r>
        <w:rPr/>
        <w:t xml:space="preserve">а) 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date</w:t>
      </w:r>
      <w:r>
        <w:rPr/>
        <w:t xml:space="preserve"> - дата документу. Формат поля </w:t>
      </w:r>
      <w:r>
        <w:rPr>
          <w:lang w:val="en-US"/>
        </w:rPr>
        <w:t>Datetime</w:t>
      </w:r>
      <w:r>
        <w:rPr/>
        <w:t>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720" w:right="0" w:hanging="0"/>
        <w:jc w:val="both"/>
        <w:rPr/>
      </w:pPr>
      <w:r>
        <w:rPr/>
        <w:t xml:space="preserve">б) 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  <w:lang w:val="en-US"/>
        </w:rPr>
        <w:t>num</w:t>
      </w:r>
      <w:r>
        <w:rPr/>
        <w:t xml:space="preserve"> - реєстраційний номер документу. Формат поля </w:t>
      </w:r>
      <w:r>
        <w:rPr>
          <w:lang w:val="en-US"/>
        </w:rPr>
        <w:t>C</w:t>
      </w:r>
      <w:r>
        <w:rPr/>
        <w:t>_30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720" w:right="0" w:hanging="0"/>
        <w:jc w:val="both"/>
        <w:rPr/>
      </w:pPr>
      <w:r>
        <w:rPr/>
        <w:t xml:space="preserve">в) 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  <w:lang w:val="en-US"/>
        </w:rPr>
        <w:t>type</w:t>
      </w:r>
      <w:r>
        <w:rPr/>
        <w:t xml:space="preserve"> - код типу супровідного документу. Формат поля </w:t>
      </w:r>
      <w:r>
        <w:rPr>
          <w:lang w:val="en-US"/>
        </w:rPr>
        <w:t>C</w:t>
      </w:r>
      <w:r>
        <w:rPr/>
        <w:t>_3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720" w:right="0" w:hanging="0"/>
        <w:jc w:val="both"/>
        <w:rPr/>
      </w:pPr>
      <w:r>
        <w:rPr/>
        <w:t>г) 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name</w:t>
      </w:r>
      <w:r>
        <w:rPr/>
        <w:t xml:space="preserve"> - найменування типу супровідного документу. Формат поля </w:t>
      </w:r>
      <w:r>
        <w:rPr>
          <w:lang w:val="en-US"/>
        </w:rPr>
        <w:t>C</w:t>
      </w:r>
      <w:r>
        <w:rPr/>
        <w:t>_</w:t>
      </w:r>
      <w:r>
        <w:rPr>
          <w:lang w:val="en-US"/>
        </w:rPr>
        <w:t>150</w:t>
      </w:r>
      <w:r>
        <w:rPr/>
        <w:t xml:space="preserve">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додано атрибут </w:t>
      </w:r>
      <w:r>
        <w:rPr>
          <w:rFonts w:cs="Courier New" w:ascii="Courier New" w:hAnsi="Courier New"/>
          <w:lang w:val="en-US"/>
        </w:rPr>
        <w:t>date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finish</w:t>
      </w:r>
      <w:r>
        <w:rPr/>
        <w:t xml:space="preserve"> «Дата закінчення перевезення» до тегу </w:t>
      </w:r>
      <w:r>
        <w:rPr>
          <w:rFonts w:cs="Courier New" w:ascii="Courier New" w:hAnsi="Courier New"/>
          <w:lang w:val="en-US"/>
        </w:rPr>
        <w:t>OTPR</w:t>
      </w:r>
      <w:r>
        <w:rPr/>
        <w:t xml:space="preserve">. Формат поля </w:t>
      </w:r>
      <w:r>
        <w:rPr>
          <w:lang w:val="en-US"/>
        </w:rPr>
        <w:t>Date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додано тег </w:t>
      </w:r>
      <w:r>
        <w:rPr>
          <w:rFonts w:cs="Courier New" w:ascii="Courier New" w:hAnsi="Courier New"/>
          <w:lang w:val="en-US"/>
        </w:rPr>
        <w:t>REISSUE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INFO</w:t>
      </w:r>
      <w:r>
        <w:rPr/>
        <w:t xml:space="preserve">, який містить інформацію про перевізний документ до переоформлення документа з транспортного права ЦІМ на СМГС або навпаки, до тегу </w:t>
      </w:r>
      <w:r>
        <w:rPr>
          <w:rFonts w:cs="Courier New" w:ascii="Courier New" w:hAnsi="Courier New"/>
          <w:lang w:val="en-US"/>
        </w:rPr>
        <w:t>OTPR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змінено значення суми оплати, яка вказується у атрибутах </w:t>
      </w:r>
      <w:r>
        <w:rPr>
          <w:rFonts w:cs="Courier New" w:ascii="Courier New" w:hAnsi="Courier New"/>
          <w:lang w:val="en-US"/>
        </w:rPr>
        <w:t>OTPR</w:t>
      </w:r>
      <w:r>
        <w:rPr>
          <w:rFonts w:cs="Courier New" w:ascii="Courier New" w:hAnsi="Courier New"/>
        </w:rPr>
        <w:t>\@</w:t>
      </w:r>
      <w:r>
        <w:rPr>
          <w:rFonts w:cs="Courier New" w:ascii="Courier New" w:hAnsi="Courier New"/>
          <w:lang w:val="en-US"/>
        </w:rPr>
        <w:t>osum</w:t>
      </w:r>
      <w:r>
        <w:rPr/>
        <w:t xml:space="preserve"> (сума по відправленню) та </w:t>
      </w:r>
      <w:r>
        <w:rPr>
          <w:rFonts w:cs="Courier New" w:ascii="Courier New" w:hAnsi="Courier New"/>
          <w:lang w:val="en-US"/>
        </w:rPr>
        <w:t>OTPR</w:t>
      </w:r>
      <w:r>
        <w:rPr>
          <w:rFonts w:cs="Courier New" w:ascii="Courier New" w:hAnsi="Courier New"/>
        </w:rPr>
        <w:t>\@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deliv</w:t>
      </w:r>
      <w:r>
        <w:rPr/>
        <w:t xml:space="preserve"> (сума по прибуттю), - у випадку розрахунку перевізного документа з розділенням платежів, у вказаних полях буде відображатися сума, яка сплачується відправником</w:t>
      </w:r>
    </w:p>
    <w:p>
      <w:pPr>
        <w:pStyle w:val="TextBody"/>
        <w:ind w:left="56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Департаменту </w:t>
      </w:r>
    </w:p>
    <w:p>
      <w:pPr>
        <w:pStyle w:val="Normal"/>
        <w:rPr/>
      </w:pPr>
      <w:r>
        <w:rPr>
          <w:sz w:val="28"/>
          <w:szCs w:val="28"/>
        </w:rPr>
        <w:t xml:space="preserve">автоматизованих систем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                                    О.Г. Брижатий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6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540" w:hanging="0"/>
        <w:rPr>
          <w:rFonts w:cs="Times New Roman"/>
          <w:sz w:val="28"/>
          <w:szCs w:val="28"/>
        </w:rPr>
      </w:pPr>
      <w:bookmarkStart w:id="7" w:name="__RefHeading__478_2046628536"/>
      <w:bookmarkStart w:id="8" w:name="%252525252525252525252525252525252525252"/>
      <w:bookmarkStart w:id="9" w:name="__RefHeading__367_547946999"/>
      <w:bookmarkEnd w:id="7"/>
      <w:bookmarkEnd w:id="8"/>
      <w:bookmarkEnd w:id="9"/>
      <w:r>
        <w:rPr>
          <w:rFonts w:cs="Times New Roman"/>
          <w:sz w:val="28"/>
          <w:szCs w:val="28"/>
          <w:lang w:val="ru-RU"/>
        </w:rPr>
        <w:t>Додаток 1 до Детально</w:t>
      </w:r>
      <w:r>
        <w:rPr>
          <w:rFonts w:cs="Times New Roman"/>
          <w:sz w:val="28"/>
          <w:szCs w:val="28"/>
        </w:rPr>
        <w:t>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руктури, складу і формату реквізитів та атрибутів електронного перевізного документа </w:t>
        <w:br/>
        <w:t>(пункт  1)</w:t>
      </w:r>
    </w:p>
    <w:p>
      <w:pPr>
        <w:pStyle w:val="Normal"/>
        <w:ind w:left="9540" w:hanging="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2"/>
        <w:ind w:left="0" w:right="0" w:hanging="0"/>
        <w:rPr>
          <w:szCs w:val="28"/>
        </w:rPr>
      </w:pPr>
      <w:r>
        <w:rPr/>
        <w:t xml:space="preserve">Структура, склад атрибутів та типи даних ЕПД 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овні позначення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74"/>
        <w:gridCol w:w="6645"/>
      </w:tblGrid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  <w:sz w:val="24"/>
              </w:rPr>
            </w:pPr>
            <w:r>
              <w:rPr>
                <w:b/>
                <w:sz w:val="24"/>
              </w:rPr>
              <w:t>N..M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sz w:val="24"/>
              </w:rPr>
              <w:t xml:space="preserve">межі припустимої кількості повторень тегу на одному рівні, від </w:t>
            </w: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до </w:t>
            </w:r>
            <w:r>
              <w:rPr>
                <w:b/>
                <w:sz w:val="24"/>
              </w:rPr>
              <w:t>M</w:t>
            </w:r>
            <w:r>
              <w:rPr>
                <w:sz w:val="24"/>
              </w:rPr>
              <w:t xml:space="preserve"> включно. Якщо кількість повторень необмежена, в якості значення </w:t>
            </w:r>
            <w:r>
              <w:rPr>
                <w:b/>
                <w:sz w:val="24"/>
              </w:rPr>
              <w:t>M</w:t>
            </w:r>
            <w:r>
              <w:rPr>
                <w:sz w:val="24"/>
              </w:rPr>
              <w:t xml:space="preserve"> вказується ∞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трибутові дозволяється мати значення в даному стані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трибут зобов'язаний мати значення в даному стані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Відпр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ередається вантажовідправником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Прийн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рийнято до перевезення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Прямув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було змінено на шляху прямування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Приб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рибув на станцію призначення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Одерж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ередається вантажоодержувачем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Розкред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зкредитований ЕПД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Отр.іноз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отриманий від інозализниці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Вх.  УЗ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>
                <w:sz w:val="24"/>
              </w:rPr>
              <w:t xml:space="preserve">ЕПД, оброблений по входу на </w:t>
            </w:r>
            <w:r>
              <w:rPr>
                <w:lang w:val="ru-RU"/>
              </w:rPr>
              <w:t>ПАТ «Укрзализниця»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Вих. УЗ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>
                <w:sz w:val="24"/>
              </w:rPr>
              <w:t xml:space="preserve">ЕПД, оброблений по виходу з </w:t>
            </w:r>
            <w:r>
              <w:rPr>
                <w:lang w:val="ru-RU"/>
              </w:rPr>
              <w:t>ПАТ «Укрзализниця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>1. Структура тега OTPR</w:t>
      </w:r>
    </w:p>
    <w:tbl>
      <w:tblPr>
        <w:tblW w:w="12455" w:type="dxa"/>
        <w:jc w:val="left"/>
        <w:tblInd w:w="-1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170"/>
        <w:gridCol w:w="165"/>
        <w:gridCol w:w="30"/>
        <w:gridCol w:w="120"/>
        <w:gridCol w:w="1731"/>
        <w:gridCol w:w="714"/>
        <w:gridCol w:w="990"/>
        <w:gridCol w:w="1095"/>
        <w:gridCol w:w="870"/>
        <w:gridCol w:w="930"/>
        <w:gridCol w:w="1170"/>
        <w:gridCol w:w="1140"/>
        <w:gridCol w:w="1380"/>
        <w:gridCol w:w="1780"/>
      </w:tblGrid>
      <w:tr>
        <w:trPr/>
        <w:tc>
          <w:tcPr>
            <w:tcW w:w="2386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7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тр.іноз.</w:t>
            </w:r>
          </w:p>
        </w:tc>
        <w:tc>
          <w:tcPr>
            <w:tcW w:w="1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х. УЗ</w:t>
            </w:r>
          </w:p>
        </w:tc>
        <w:tc>
          <w:tcPr>
            <w:tcW w:w="1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х. УЗ</w:t>
            </w:r>
          </w:p>
        </w:tc>
      </w:tr>
      <w:tr>
        <w:trPr/>
        <w:tc>
          <w:tcPr>
            <w:tcW w:w="2386" w:type="dxa"/>
            <w:gridSpan w:val="6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OTPR">
              <w:r>
                <w:rPr>
                  <w:rStyle w:val="InternetLink"/>
                </w:rPr>
                <w:t>OTPR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</w:tr>
      <w:tr>
        <w:trPr/>
        <w:tc>
          <w:tcPr>
            <w:tcW w:w="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ACTS">
              <w:r>
                <w:rPr>
                  <w:rStyle w:val="InternetLink"/>
                </w:rPr>
                <w:t>ACTS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ARRIER">
              <w:r>
                <w:rPr>
                  <w:rStyle w:val="InternetLink"/>
                </w:rPr>
                <w:t>CARRIER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IM_INFO">
              <w:r>
                <w:rPr>
                  <w:rStyle w:val="InternetLink"/>
                </w:rPr>
                <w:t>CIM_INFO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LIENT">
              <w:r>
                <w:rPr>
                  <w:rStyle w:val="InternetLink"/>
                </w:rPr>
                <w:t>CLIEN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2..2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LIENT_LOC">
              <w:r>
                <w:rPr>
                  <w:rStyle w:val="InternetLink"/>
                </w:rPr>
                <w:t>CLIENT_LOC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2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M_COND">
              <w:r>
                <w:rPr>
                  <w:rStyle w:val="InternetLink"/>
                </w:rPr>
                <w:t>COM_COND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NT">
              <w:r>
                <w:rPr>
                  <w:rStyle w:val="InternetLink"/>
                </w:rPr>
                <w:t>CON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_K">
              <w:r>
                <w:rPr>
                  <w:rStyle w:val="InternetLink"/>
                </w:rPr>
                <w:t>PAY_K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LLECT_K">
              <w:r>
                <w:rPr>
                  <w:rStyle w:val="InternetLink"/>
                </w:rPr>
                <w:t>COLLECT_K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ZPU_K">
              <w:r>
                <w:rPr>
                  <w:rStyle w:val="InternetLink"/>
                </w:rPr>
                <w:t>ZPU_K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FRONTIER_MARK">
              <w:r>
                <w:rPr>
                  <w:rStyle w:val="InternetLink"/>
                </w:rPr>
                <w:t>FRONTIER_MARK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OTPRDP">
              <w:r>
                <w:rPr>
                  <w:rStyle w:val="InternetLink"/>
                </w:rPr>
                <w:t>OTPRDP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JOINT">
              <w:r>
                <w:rPr>
                  <w:rStyle w:val="InternetLink"/>
                </w:rPr>
                <w:t>JOIN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JOINT_LOC">
              <w:r>
                <w:rPr>
                  <w:rStyle w:val="InternetLink"/>
                </w:rPr>
                <w:t>JOINT_LOC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tag_OTPRDP_LOC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TPRDP_LOC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PAC">
              <w:r>
                <w:rPr>
                  <w:rStyle w:val="InternetLink"/>
                </w:rPr>
                <w:t>PAC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SS_MARK">
              <w:r>
                <w:rPr>
                  <w:rStyle w:val="InternetLink"/>
                </w:rPr>
                <w:t>PASS_MARK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PL">
              <w:r>
                <w:rPr>
                  <w:rStyle w:val="InternetLink"/>
                </w:rPr>
                <w:t>PL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">
              <w:r>
                <w:rPr>
                  <w:rStyle w:val="InternetLink"/>
                </w:rPr>
                <w:t>PAY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PL_LOC">
              <w:r>
                <w:rPr>
                  <w:rStyle w:val="InternetLink"/>
                </w:rPr>
                <w:t>PL_LOC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ROLONGATION">
              <w:r>
                <w:rPr>
                  <w:rStyle w:val="InternetLink"/>
                </w:rPr>
                <w:t>PROLONGATION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rStyle w:val="InternetLink"/>
                <w:sz w:val="4"/>
                <w:szCs w:val="4"/>
              </w:rPr>
              <w:fldChar w:fldCharType="begin"/>
            </w:r>
            <w:r>
              <w:rPr>
                <w:rStyle w:val="InternetLink"/>
                <w:sz w:val="4"/>
                <w:szCs w:val="4"/>
              </w:rPr>
              <w:instrText xml:space="preserve"> REF Ref_tag_ROUTE \h </w:instrText>
            </w:r>
            <w:r>
              <w:rPr>
                <w:rStyle w:val="InternetLink"/>
                <w:sz w:val="4"/>
                <w:szCs w:val="4"/>
              </w:rPr>
              <w:fldChar w:fldCharType="separate"/>
            </w:r>
            <w:r>
              <w:rPr>
                <w:rStyle w:val="InternetLink"/>
                <w:sz w:val="4"/>
                <w:szCs w:val="4"/>
              </w:rPr>
              <w:t>ROUTE</w:t>
            </w:r>
            <w:r>
              <w:rPr>
                <w:rStyle w:val="InternetLink"/>
                <w:sz w:val="4"/>
                <w:szCs w:val="4"/>
              </w:rPr>
              <w:fldChar w:fldCharType="end"/>
            </w:r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JOINT">
              <w:r>
                <w:rPr>
                  <w:rStyle w:val="InternetLink"/>
                </w:rPr>
                <w:t>JOIN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JOINT_LOC">
              <w:r>
                <w:rPr>
                  <w:rStyle w:val="InternetLink"/>
                </w:rPr>
                <w:t>JOINT_LOC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PEREADR_INFO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EADR_INF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Ref_tag_ROUTE_LOC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OUTE_LOC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RW_STAT">
              <w:r>
                <w:rPr>
                  <w:rStyle w:val="InternetLink"/>
                </w:rPr>
                <w:t>RW_STA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REFUSE_EPD">
              <w:r>
                <w:rPr>
                  <w:rStyle w:val="InternetLink"/>
                </w:rPr>
                <w:t>REFUSE_EPD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color w:val="000000"/>
              </w:rPr>
            </w:pPr>
            <w:hyperlink w:anchor="REISSUE_INFO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REISSUE_INFO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SCHEMA">
              <w:r>
                <w:rPr>
                  <w:rStyle w:val="InternetLink"/>
                </w:rPr>
                <w:t>SCHEMA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ND_STAT">
              <w:r>
                <w:rPr>
                  <w:rStyle w:val="InternetLink"/>
                </w:rPr>
                <w:t>SEND</w:t>
              </w:r>
            </w:hyperlink>
            <w:r>
              <w:rPr>
                <w:rStyle w:val="InternetLink"/>
                <w:lang w:val="en-US"/>
              </w:rPr>
              <w:t>ER_DOC</w:t>
            </w:r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ND_STAT">
              <w:r>
                <w:rPr>
                  <w:rStyle w:val="InternetLink"/>
                </w:rPr>
                <w:t>SEND_STA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HTEMPEL">
              <w:r>
                <w:rPr>
                  <w:rStyle w:val="InternetLink"/>
                </w:rPr>
                <w:t>SHTEMPEL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PEC_COND">
              <w:r>
                <w:rPr>
                  <w:rStyle w:val="InternetLink"/>
                </w:rPr>
                <w:t>SPEC_COND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TAKS">
              <w:r>
                <w:rPr>
                  <w:rStyle w:val="InternetLink"/>
                </w:rPr>
                <w:t>TAKS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TEXT">
              <w:r>
                <w:rPr>
                  <w:rStyle w:val="InternetLink"/>
                </w:rPr>
                <w:t>TEXT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VAGON">
              <w:r>
                <w:rPr>
                  <w:rStyle w:val="InternetLink"/>
                </w:rPr>
                <w:t>VAGON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2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EREGR_V">
              <w:r>
                <w:rPr>
                  <w:rStyle w:val="InternetLink"/>
                </w:rPr>
                <w:t>PEREGR_V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_V">
              <w:r>
                <w:rPr>
                  <w:rStyle w:val="InternetLink"/>
                </w:rPr>
                <w:t>PAY_V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LLECT_V">
              <w:r>
                <w:rPr>
                  <w:rStyle w:val="InternetLink"/>
                </w:rPr>
                <w:t>COLLECT_V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99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1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TOOLS">
              <w:r>
                <w:rPr>
                  <w:rStyle w:val="InternetLink"/>
                </w:rPr>
                <w:t>TOOLS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ZPU_V">
              <w:r>
                <w:rPr>
                  <w:rStyle w:val="InternetLink"/>
                </w:rPr>
                <w:t>ZPU_V</w:t>
              </w:r>
            </w:hyperlink>
          </w:p>
        </w:tc>
        <w:tc>
          <w:tcPr>
            <w:tcW w:w="7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0..60</w:t>
            </w:r>
          </w:p>
        </w:tc>
      </w:tr>
    </w:tbl>
    <w:p>
      <w:pPr>
        <w:pStyle w:val="Heading2"/>
        <w:ind w:left="0" w:right="0" w:hanging="0"/>
        <w:rPr>
          <w:lang w:val="en-US"/>
        </w:rPr>
      </w:pPr>
      <w:r>
        <w:rPr/>
        <w:t>2. Атрибутний склад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500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5"/>
        <w:gridCol w:w="3240"/>
        <w:gridCol w:w="1320"/>
        <w:gridCol w:w="870"/>
        <w:gridCol w:w="1050"/>
        <w:gridCol w:w="1110"/>
        <w:gridCol w:w="795"/>
        <w:gridCol w:w="975"/>
        <w:gridCol w:w="1155"/>
        <w:gridCol w:w="795"/>
        <w:gridCol w:w="855"/>
        <w:gridCol w:w="1415"/>
      </w:tblGrid>
      <w:tr>
        <w:trPr/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rPr>
                <w:b/>
                <w:b/>
              </w:rPr>
            </w:pPr>
            <w:r>
              <w:rPr>
                <w:b/>
              </w:rPr>
              <w:t>Атрибути тега OTPR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От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Вх. УЗ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Вих. УЗ</w:t>
            </w:r>
          </w:p>
        </w:tc>
      </w:tr>
      <w:tr>
        <w:trPr>
          <w:trHeight w:val="419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finish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закінчення перевезення (без розкредитування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lang w:val="ru-RU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Style w:val="InternetLink"/>
                <w:lang w:val="ru-RU"/>
              </w:rPr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pla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та планового навантаж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vi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розкредитування (видачі вантажу 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eliv_not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Відмітки про видачу вантаж </w:t>
            </w:r>
            <w:r>
              <w:rPr>
                <w:lang w:val="ru-RU"/>
              </w:rPr>
              <w:t>(не використову</w:t>
            </w:r>
            <w:r>
              <w:rPr/>
              <w:t>ється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tree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улиця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3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3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er_passp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ерія паспорту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assp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паспорту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7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7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7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dov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оручення представника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0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0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0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hous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ім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dov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видачі доручення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ity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рай, місто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3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3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parta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вартира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7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7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7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ab_esr_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Вид роботи станції по прибуттю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2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рибуття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grpol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овідомлення вантажоодержувач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um_pereb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ума перебор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um_deliv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ума по прибутт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er_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Серія документ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4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4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distanc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Ознака виставлення відстані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istanceKind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istanceKind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osu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Сума по відправленню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istance_way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ідстань від станції відправлення до станції призначення по УЗ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ot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відправлення вантажу або ввозу на УЗ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untry_naz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країни призначення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>
          <w:trHeight w:val="468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untry_ot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країни відправлення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nakop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танція накопич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EsrCod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srC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70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rz_marsh_gro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розпилення маршрут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EsrCod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srC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freez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опереднього охолодження швидкопсувних вантаж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oolingKind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olingKin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4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документ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marsh_gro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типу маршруту, з класифікатора типів маршрутів та поїзд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load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вантаження засобами</w:t>
              <w:br/>
              <w:t>(не вказується для порожніх відправок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LoaderKind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aderKin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eto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способу визначення маси (обов'язковий, якщо контейнер або вагон не порожній)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омер документ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marsh_gro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маршруту відправл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8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la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плану навантаж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6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оm_park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омер парк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freez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Ознака охолодження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loco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одачі одиночного локомотив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LocoModeKind">
              <w:r>
                <w:rPr>
                  <w:rStyle w:val="InternetLink"/>
                  <w:color w:val="000000"/>
                  <w:u w:val="none"/>
                </w:rPr>
                <w:t>LocoMod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voh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хорона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VOhrKind">
              <w:r>
                <w:rPr>
                  <w:rStyle w:val="InternetLink"/>
                  <w:color w:val="000000"/>
                  <w:u w:val="none"/>
                </w:rPr>
                <w:t>VOhr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699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iznak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неробочого парк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otWorking">
              <w:r>
                <w:rPr>
                  <w:rStyle w:val="InternetLink"/>
                  <w:color w:val="000000"/>
                  <w:u w:val="none"/>
                </w:rPr>
                <w:t>NotWorking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3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ab_es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д роботи станції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pee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швидкос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peedKind">
              <w:r>
                <w:rPr>
                  <w:rStyle w:val="InternetLink"/>
                  <w:color w:val="000000"/>
                  <w:u w:val="none"/>
                </w:rPr>
                <w:t>Speed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rok_en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ермін доставки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type_pay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д розрахунк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PayKind">
              <w:r>
                <w:rPr>
                  <w:rStyle w:val="InternetLink"/>
                  <w:color w:val="000000"/>
                  <w:u w:val="none"/>
                </w:rPr>
                <w:t>Pay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>
          <w:trHeight w:val="412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al_g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люти цінності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alu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Об'явлена цінність вантаж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3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3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i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атегорія відправки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nsignmentCategory">
              <w:r>
                <w:rPr>
                  <w:rStyle w:val="InternetLink"/>
                  <w:color w:val="000000"/>
                  <w:u w:val="none"/>
                </w:rPr>
                <w:t>ConsignmentCategory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id_marsh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д маршруту відправник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nderRouteKind">
              <w:r>
                <w:rPr>
                  <w:rStyle w:val="InternetLink"/>
                  <w:color w:val="000000"/>
                  <w:u w:val="none"/>
                </w:rPr>
                <w:t>SenderRout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id_perev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Вид перевезення 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arriageKind">
              <w:r>
                <w:rPr>
                  <w:rStyle w:val="InternetLink"/>
                  <w:color w:val="000000"/>
                  <w:u w:val="none"/>
                </w:rPr>
                <w:t>CarriageKind</w:t>
              </w:r>
            </w:hyperlink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md_nom_</w:t>
            </w:r>
          </w:p>
          <w:p>
            <w:pPr>
              <w:pStyle w:val="Style30"/>
              <w:snapToGrid w:val="false"/>
              <w:rPr/>
            </w:pPr>
            <w:r>
              <w:rPr/>
              <w:t>decla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окумента у номері ЕЗН митн</w:t>
            </w:r>
            <w:r>
              <w:rPr>
                <w:lang w:val="ru-RU"/>
              </w:rPr>
              <w:t>ицы</w:t>
            </w:r>
            <w:r>
              <w:rPr/>
              <w:t xml:space="preserve"> (единої залізничної накладно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/>
              <w:t>vmd_nom_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usto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митниці у номері ЕЗН митної (единої залізничної накладно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9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9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vmd_year_</w:t>
            </w:r>
          </w:p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decla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  <w:t>Рік у номері ЕЗН (единої залізничної накладно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/>
              <w:t>vmd_date_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ecla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Дата оформлення митної декларації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Ref_Dat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0"/>
        <w:gridCol w:w="37"/>
        <w:gridCol w:w="3143"/>
        <w:gridCol w:w="1320"/>
        <w:gridCol w:w="870"/>
        <w:gridCol w:w="1035"/>
        <w:gridCol w:w="1110"/>
        <w:gridCol w:w="810"/>
        <w:gridCol w:w="960"/>
        <w:gridCol w:w="1155"/>
        <w:gridCol w:w="810"/>
        <w:gridCol w:w="855"/>
        <w:gridCol w:w="1400"/>
      </w:tblGrid>
      <w:tr>
        <w:trPr/>
        <w:tc>
          <w:tcPr>
            <w:tcW w:w="14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0" w:name="PEREADR_OLD"/>
            <w:bookmarkEnd w:id="10"/>
            <w:r>
              <w:rPr>
                <w:b/>
              </w:rPr>
              <w:t xml:space="preserve">Атрибути тега </w:t>
            </w:r>
            <w:bookmarkStart w:id="11" w:name="Ref_PEREADR_INFO"/>
            <w:r>
              <w:rPr>
                <w:b/>
              </w:rPr>
              <w:t>PEREADR_</w:t>
            </w:r>
            <w:r>
              <w:rPr>
                <w:b/>
                <w:lang w:val="en-US"/>
              </w:rPr>
              <w:t>INFO</w:t>
            </w:r>
            <w:bookmarkEnd w:id="11"/>
          </w:p>
        </w:tc>
        <w:tc>
          <w:tcPr>
            <w:tcW w:w="31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х. УЗ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их. УЗ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</w:t>
            </w:r>
            <w:r>
              <w:rPr>
                <w:lang w:val="en-US"/>
              </w:rPr>
              <w:t>nakaz</w:t>
            </w:r>
          </w:p>
        </w:tc>
        <w:tc>
          <w:tcPr>
            <w:tcW w:w="3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наказу на переадресування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pereadr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здійснення операції переадресування за первинним перевізним документом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istance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ідстань від станції переадресування до станції призначення (у км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kaz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наказу на переадресування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  <w:lang w:val="en-US"/>
              </w:rPr>
              <w:fldChar w:fldCharType="begin"/>
            </w:r>
            <w:r>
              <w:rPr>
                <w:rStyle w:val="InternetLink"/>
                <w:rFonts w:eastAsia="Times New Roman" w:cs="Times New Roman"/>
                <w:lang w:val="en-US"/>
              </w:rPr>
              <w:instrText xml:space="preserve"> REF C_100 \h </w:instrText>
            </w:r>
            <w:r>
              <w:rPr>
                <w:rStyle w:val="InternetLink"/>
                <w:rFonts w:eastAsia="Times New Roman" w:cs="Times New Roman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lang w:val="en-US"/>
              </w:rPr>
              <w:t>C_100</w:t>
            </w:r>
            <w:r>
              <w:rPr>
                <w:rStyle w:val="InternetLink"/>
                <w:rFonts w:eastAsia="Times New Roman" w:cs="Times New Roman"/>
                <w:lang w:val="en-US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erv_doc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первинного перевізного докуме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er_perv_doc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ерія первинного перевізного докуме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C_4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C_4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type_pay_old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Вид розрахунку у перев</w:t>
            </w:r>
            <w:r>
              <w:rPr/>
              <w:t>ізному документі до переадресува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Kind">
              <w:r>
                <w:rPr>
                  <w:rStyle w:val="InternetLink"/>
                  <w:color w:val="000000"/>
                  <w:u w:val="none"/>
                </w:rPr>
                <w:t>Pay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5"/>
        <w:gridCol w:w="3385"/>
        <w:gridCol w:w="1335"/>
        <w:gridCol w:w="855"/>
        <w:gridCol w:w="1035"/>
        <w:gridCol w:w="1125"/>
        <w:gridCol w:w="810"/>
        <w:gridCol w:w="960"/>
        <w:gridCol w:w="1140"/>
        <w:gridCol w:w="810"/>
        <w:gridCol w:w="855"/>
        <w:gridCol w:w="1415"/>
      </w:tblGrid>
      <w:tr>
        <w:trPr/>
        <w:tc>
          <w:tcPr>
            <w:tcW w:w="1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2" w:name="ACTS"/>
            <w:bookmarkEnd w:id="12"/>
            <w:r>
              <w:rPr>
                <w:b/>
              </w:rPr>
              <w:t>Атрибути тега ACTS</w:t>
            </w:r>
          </w:p>
        </w:tc>
        <w:tc>
          <w:tcPr>
            <w:tcW w:w="33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carrier_ko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перевізник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carrier_name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корочене найменування перевізник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складання акту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dve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укладання досильної дорожньої відомості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ЄСР станції складання акту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EsrCod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EsrCod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складання акту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омер акту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9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9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dve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осильної дорожньої відомості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oper_date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внесення даних по акту у перевізний документ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ichina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Причина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esponsible_person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м'я особи, відповідальної за внесення данних по акту у перевізний документ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er_dve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ерія досильної дорожньої відомості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4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4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ип акту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Ref_ActKind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ActKind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agon_nom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омер вагону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_12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12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перевантаження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2"/>
        <w:gridCol w:w="3341"/>
        <w:gridCol w:w="722"/>
        <w:gridCol w:w="1119"/>
        <w:gridCol w:w="1118"/>
        <w:gridCol w:w="1363"/>
        <w:gridCol w:w="1105"/>
        <w:gridCol w:w="1241"/>
        <w:gridCol w:w="886"/>
        <w:gridCol w:w="855"/>
        <w:gridCol w:w="654"/>
        <w:gridCol w:w="1124"/>
      </w:tblGrid>
      <w:tr>
        <w:trPr/>
        <w:tc>
          <w:tcPr>
            <w:tcW w:w="14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трибути тега </w:t>
            </w:r>
            <w:bookmarkStart w:id="13" w:name="CARRIER"/>
            <w:r>
              <w:rPr>
                <w:b/>
                <w:lang w:val="en-US"/>
              </w:rPr>
              <w:t>CARRIER</w:t>
            </w:r>
            <w:bookmarkEnd w:id="13"/>
          </w:p>
        </w:tc>
        <w:tc>
          <w:tcPr>
            <w:tcW w:w="3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rPr/>
            </w:pPr>
            <w:r>
              <w:rPr/>
              <w:t>Відпр.</w:t>
            </w:r>
          </w:p>
        </w:tc>
        <w:tc>
          <w:tcPr>
            <w:tcW w:w="11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rPr/>
            </w:pPr>
            <w:r>
              <w:rPr/>
              <w:t>Прийн.</w:t>
            </w:r>
          </w:p>
        </w:tc>
        <w:tc>
          <w:tcPr>
            <w:tcW w:w="13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11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8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6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39" w:hRule="atLeast"/>
        </w:trPr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in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вхідної станції ділянки 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_in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 вхідної станції ділянки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_out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 вихідної станції ділянки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out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вихідної станції ділянки 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d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еревізника на ділянці маршруту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корочене найменування перевізника на ділянці маршруту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ector_num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ілянки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5"/>
        <w:gridCol w:w="3360"/>
        <w:gridCol w:w="1320"/>
        <w:gridCol w:w="870"/>
        <w:gridCol w:w="1035"/>
        <w:gridCol w:w="1110"/>
        <w:gridCol w:w="825"/>
        <w:gridCol w:w="960"/>
        <w:gridCol w:w="1140"/>
        <w:gridCol w:w="795"/>
        <w:gridCol w:w="855"/>
        <w:gridCol w:w="1430"/>
      </w:tblGrid>
      <w:tr>
        <w:trPr/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4" w:name="TAKS"/>
            <w:bookmarkEnd w:id="14"/>
            <w:r>
              <w:rPr>
                <w:b/>
              </w:rPr>
              <w:t>Атрибути тега TAKS</w:t>
            </w:r>
          </w:p>
        </w:tc>
        <w:tc>
          <w:tcPr>
            <w:tcW w:w="33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eff_mod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ведення значення коефіціє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oeffModeKind">
              <w:r>
                <w:rPr>
                  <w:rStyle w:val="InternetLink"/>
                  <w:color w:val="000000"/>
                  <w:u w:val="none"/>
                </w:rPr>
                <w:t>CoeffMod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eff_typ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Вид коефіцієнта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oeffKind">
              <w:r>
                <w:rPr>
                  <w:rStyle w:val="InternetLink"/>
                  <w:color w:val="000000"/>
                  <w:u w:val="none"/>
                </w:rPr>
                <w:t>Coeff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eff_valu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начення коефіціє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6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6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skl_mod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Ознака введення виняткового тариф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ValueKind">
              <w:r>
                <w:rPr>
                  <w:rStyle w:val="InternetLink"/>
                  <w:color w:val="000000"/>
                  <w:u w:val="none"/>
                </w:rPr>
                <w:t>Valu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skl_tar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нятковий тариф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0"/>
        <w:gridCol w:w="3345"/>
        <w:gridCol w:w="1320"/>
        <w:gridCol w:w="885"/>
        <w:gridCol w:w="1020"/>
        <w:gridCol w:w="1110"/>
        <w:gridCol w:w="825"/>
        <w:gridCol w:w="975"/>
        <w:gridCol w:w="1140"/>
        <w:gridCol w:w="795"/>
        <w:gridCol w:w="840"/>
        <w:gridCol w:w="1430"/>
      </w:tblGrid>
      <w:tr>
        <w:trPr/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5" w:name="SCHEMA"/>
            <w:bookmarkEnd w:id="15"/>
            <w:r>
              <w:rPr>
                <w:b/>
              </w:rPr>
              <w:t>Атрибути тега SCHEMA</w:t>
            </w:r>
          </w:p>
        </w:tc>
        <w:tc>
          <w:tcPr>
            <w:tcW w:w="33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arry_sch</w:t>
            </w:r>
          </w:p>
        </w:tc>
        <w:tc>
          <w:tcPr>
            <w:tcW w:w="33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хема таксування по відправленн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sch</w:t>
            </w:r>
          </w:p>
        </w:tc>
        <w:tc>
          <w:tcPr>
            <w:tcW w:w="33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иставлення схеми таксува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ValueKind">
              <w:r>
                <w:rPr>
                  <w:rStyle w:val="InternetLink"/>
                  <w:color w:val="000000"/>
                  <w:u w:val="none"/>
                </w:rPr>
                <w:t>ValueKind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3270"/>
        <w:gridCol w:w="1320"/>
        <w:gridCol w:w="885"/>
        <w:gridCol w:w="1020"/>
        <w:gridCol w:w="1110"/>
        <w:gridCol w:w="825"/>
        <w:gridCol w:w="960"/>
        <w:gridCol w:w="1125"/>
        <w:gridCol w:w="825"/>
        <w:gridCol w:w="840"/>
        <w:gridCol w:w="1430"/>
      </w:tblGrid>
      <w:tr>
        <w:trPr/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6" w:name="RW_STAT"/>
            <w:bookmarkEnd w:id="16"/>
            <w:r>
              <w:rPr>
                <w:b/>
              </w:rPr>
              <w:t>Атрибути тега RW_STAT</w:t>
            </w:r>
          </w:p>
        </w:tc>
        <w:tc>
          <w:tcPr>
            <w:tcW w:w="32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b/>
              </w:rPr>
              <w:t>Відпр.</w:t>
            </w:r>
          </w:p>
        </w:tc>
        <w:tc>
          <w:tcPr>
            <w:tcW w:w="10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74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de</w:t>
            </w:r>
          </w:p>
        </w:tc>
        <w:tc>
          <w:tcPr>
            <w:tcW w:w="32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яви перевізник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ram</w:t>
            </w:r>
          </w:p>
        </w:tc>
        <w:tc>
          <w:tcPr>
            <w:tcW w:w="32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а інформація до заяви перевізник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ram_de</w:t>
            </w:r>
          </w:p>
        </w:tc>
        <w:tc>
          <w:tcPr>
            <w:tcW w:w="32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а інформація до заяви перевізника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820"/>
        <w:gridCol w:w="1320"/>
        <w:gridCol w:w="885"/>
        <w:gridCol w:w="1035"/>
        <w:gridCol w:w="1110"/>
        <w:gridCol w:w="825"/>
        <w:gridCol w:w="960"/>
        <w:gridCol w:w="1125"/>
        <w:gridCol w:w="810"/>
        <w:gridCol w:w="840"/>
        <w:gridCol w:w="1445"/>
      </w:tblGrid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7" w:name="REFUSE_EPD"/>
            <w:bookmarkEnd w:id="17"/>
            <w:r>
              <w:rPr>
                <w:b/>
              </w:rPr>
              <w:t>Атрибути тега REFUSE_EPD</w:t>
            </w:r>
          </w:p>
        </w:tc>
        <w:tc>
          <w:tcPr>
            <w:tcW w:w="2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ct_date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акту загальної форм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ct_nom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акту загальної форм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ЄМР станції переходу до паперового документ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fo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бґрунтування переходу на паперовий перевізний документ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ib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ІБ відповідальної особи, що прийняла рішення про перехід на паперовий перевізний документ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8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8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ang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сада відповідальної особи, що прийняла рішення про перехід на паперовий перевізний документ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8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8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820"/>
        <w:gridCol w:w="1320"/>
        <w:gridCol w:w="885"/>
        <w:gridCol w:w="1035"/>
        <w:gridCol w:w="1110"/>
        <w:gridCol w:w="825"/>
        <w:gridCol w:w="960"/>
        <w:gridCol w:w="1125"/>
        <w:gridCol w:w="810"/>
        <w:gridCol w:w="840"/>
        <w:gridCol w:w="1445"/>
      </w:tblGrid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b/>
              </w:rPr>
              <w:t xml:space="preserve">Атрибути тега </w:t>
            </w:r>
            <w:bookmarkStart w:id="18" w:name="REISSUE_INFO"/>
            <w:r>
              <w:rPr>
                <w:b/>
              </w:rPr>
              <w:t>RE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>S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E_</w:t>
            </w:r>
            <w:r>
              <w:rPr>
                <w:b/>
                <w:lang w:val="en-US"/>
              </w:rPr>
              <w:t>INFO</w:t>
            </w:r>
            <w:bookmarkEnd w:id="18"/>
          </w:p>
        </w:tc>
        <w:tc>
          <w:tcPr>
            <w:tcW w:w="2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otpr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jc w:val="both"/>
              <w:rPr/>
            </w:pPr>
            <w:r>
              <w:rPr>
                <w:b w:val="false"/>
              </w:rPr>
              <w:t>Дата прийому до перевезення поперед-нього документа, на основі якого виконано переоформлення с транспортного права ЦІМ на СМГС або навпаки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doc</w:t>
            </w:r>
            <w:r>
              <w:rPr/>
              <w:t>_nom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мер попереднього перевізного документа, на основі якого виконано переоформ-лення перевізного документа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>oc_</w:t>
            </w:r>
            <w:r>
              <w:rPr>
                <w:lang w:val="en-US"/>
              </w:rPr>
              <w:t>seria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рія попереднього перевізного доку-мента, на основі якого виконано переоформ-лення перевізного документа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5"/>
        <w:gridCol w:w="2655"/>
        <w:gridCol w:w="1320"/>
        <w:gridCol w:w="885"/>
        <w:gridCol w:w="1035"/>
        <w:gridCol w:w="1110"/>
        <w:gridCol w:w="810"/>
        <w:gridCol w:w="975"/>
        <w:gridCol w:w="1110"/>
        <w:gridCol w:w="810"/>
        <w:gridCol w:w="855"/>
        <w:gridCol w:w="1490"/>
      </w:tblGrid>
      <w:tr>
        <w:trPr/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19" w:name="CIM_INFO"/>
            <w:bookmarkEnd w:id="19"/>
            <w:r>
              <w:rPr>
                <w:b/>
              </w:rPr>
              <w:t>Атрибути тега CIM_INFO</w:t>
            </w:r>
          </w:p>
        </w:tc>
        <w:tc>
          <w:tcPr>
            <w:tcW w:w="2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rr_agent_code_1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1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rr_agent_code_2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2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rr_agent_code_3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3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rr_agent_code_4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4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ustom_stn_co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роходження митного контрол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ustom_stn_nam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проходження митного контрол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ustom_stn_name_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проходження митного контролю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2" w:hRule="atLeast"/>
        </w:trPr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uv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значка ЦУ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ep_agent_code_1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1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ep_agent_code_2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2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ep_agent_code_3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3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ep_agent_code_4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№4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xtraordinarily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дзвичайне відправл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fr_fracht_max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Франко вартість перевезення "до"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fr_fracht_su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Франко вартість перевезення "від"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coterms_co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ослуг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coterms_statio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танція надання послуг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terest_currency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люта зацікавленості в постача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terest_valu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ацікавленість у постача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nexpert_syste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прощена процедура для залізничних відправлень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others_agents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нші перевізни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8" w:hRule="atLeast"/>
        </w:trPr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yment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кладений платіж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yment_bill_dat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транспортної накладної для накладених платеж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yment_bill_nu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ранспортна накладна для накладених платеж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yment_currency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люта накладеного плате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date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ередачі (дата і час приймання вантажу до перевезення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місця передачі (код станції приймання вантажу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name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передачі (назва станції приймання вантажу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name_from_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передачі (назва станції приймання вантажу)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name_to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достав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rw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алізниця місця передачі (код залізничної адміністрації станції приймання вантажу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to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місця достав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transhipment_nam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зва станції місця перевідправл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transhipment_name_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зва станції місця перевідправлення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transhipment_rw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перевідправлення (код залізничної адміністраці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lace_transhipment_st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перевідправлення (ЄМР або ЦІМ код станці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6 \h </w:instrText>
            </w:r>
            <w:r>
              <w:rPr/>
              <w:fldChar w:fldCharType="separate"/>
            </w:r>
            <w:r>
              <w:rPr/>
              <w:t>C_6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imary_agent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говірний перевізник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50 \h </w:instrText>
            </w:r>
            <w:r>
              <w:rPr/>
              <w:fldChar w:fldCharType="separate"/>
            </w:r>
            <w:r>
              <w:rPr/>
              <w:t>C_25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esponsible_perso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основної відповідальної особ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0 \h </w:instrText>
            </w:r>
            <w:r>
              <w:rPr/>
              <w:fldChar w:fldCharType="separate"/>
            </w:r>
            <w:r>
              <w:rPr/>
              <w:t>C_1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oute_info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шрут проходж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50 \h </w:instrText>
            </w:r>
            <w:r>
              <w:rPr/>
              <w:fldChar w:fldCharType="separate"/>
            </w:r>
            <w:r>
              <w:rPr/>
              <w:t>C_25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ender_not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ідмітки для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50 \h </w:instrText>
            </w:r>
            <w:r>
              <w:rPr/>
              <w:fldChar w:fldCharType="separate"/>
            </w:r>
            <w:r>
              <w:rPr/>
              <w:t>C_25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5"/>
        <w:gridCol w:w="22"/>
        <w:gridCol w:w="2783"/>
        <w:gridCol w:w="1335"/>
        <w:gridCol w:w="870"/>
        <w:gridCol w:w="1050"/>
        <w:gridCol w:w="1110"/>
        <w:gridCol w:w="795"/>
        <w:gridCol w:w="990"/>
        <w:gridCol w:w="1095"/>
        <w:gridCol w:w="825"/>
        <w:gridCol w:w="855"/>
        <w:gridCol w:w="1475"/>
      </w:tblGrid>
      <w:tr>
        <w:trPr/>
        <w:tc>
          <w:tcPr>
            <w:tcW w:w="16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0" w:name="CLIENT"/>
            <w:bookmarkEnd w:id="20"/>
            <w:r>
              <w:rPr>
                <w:b/>
              </w:rPr>
              <w:t>Атрибути тега CLIENT</w:t>
            </w:r>
          </w:p>
        </w:tc>
        <w:tc>
          <w:tcPr>
            <w:tcW w:w="280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ccount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розрахункового рахунку вантажовідправник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BankAccount">
              <w:r>
                <w:rPr>
                  <w:rStyle w:val="InternetLink"/>
                  <w:color w:val="000000"/>
                  <w:u w:val="none"/>
                </w:rPr>
                <w:t>BankAccount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dress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дреса вантажовідправника /вантажоодержувач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bank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банку вантажовідправник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business_unit_num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філії</w:t>
            </w:r>
            <w:r>
              <w:rPr>
                <w:lang w:val="ru-RU"/>
              </w:rPr>
              <w:t xml:space="preserve"> п</w:t>
            </w:r>
            <w:r>
              <w:rPr/>
              <w:t>ідприємств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color w:val="000000"/>
                <w:u w:val="none"/>
              </w:rPr>
            </w:pPr>
            <w:hyperlink w:anchor="C_3">
              <w:r>
                <w:rPr>
                  <w:rStyle w:val="InternetLink"/>
                  <w:color w:val="000000"/>
                  <w:u w:val="none"/>
                </w:rPr>
                <w:t>C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еревізника, що є відправником/одержувачем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корочене найменування</w:t>
            </w:r>
            <w:r>
              <w:rPr>
                <w:lang w:val="ru-RU"/>
              </w:rPr>
              <w:t xml:space="preserve"> </w:t>
            </w:r>
            <w:r>
              <w:rPr/>
              <w:t>перевізника, що є відправником/одержувачем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ity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то знаходження банку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mail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-maіl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fax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факсу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овідправника/вантажоодержувач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lientCode4">
              <w:r>
                <w:rPr>
                  <w:rStyle w:val="InternetLink"/>
                  <w:color w:val="000000"/>
                  <w:u w:val="none"/>
                </w:rPr>
                <w:t>ClientCode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fo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ФО банку вантажовідпр.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Mfo">
              <w:r>
                <w:rPr>
                  <w:rStyle w:val="InternetLink"/>
                  <w:color w:val="000000"/>
                  <w:u w:val="none"/>
                </w:rPr>
                <w:t>Mfo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антажовідправника/вантажоодержувач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ds_pay_cod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свідоцтва платника ПДВ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okpo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ЄДРПОУ вантажовідправник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drpouCode">
              <w:r>
                <w:rPr>
                  <w:rStyle w:val="InternetLink"/>
                  <w:color w:val="000000"/>
                  <w:u w:val="none"/>
                </w:rPr>
                <w:t>Edrpou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hon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телефону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epresentative_pib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різвище та им'я по батькові представника відправника, відповідального за внесення відомостей в перевізний документ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typ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ип (вантажовідправник/вантажоодержувач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lientKind">
              <w:r>
                <w:rPr>
                  <w:rStyle w:val="InternetLink"/>
                  <w:color w:val="000000"/>
                  <w:u w:val="none"/>
                </w:rPr>
                <w:t>Client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5"/>
        <w:gridCol w:w="30"/>
        <w:gridCol w:w="2685"/>
        <w:gridCol w:w="1350"/>
        <w:gridCol w:w="870"/>
        <w:gridCol w:w="1050"/>
        <w:gridCol w:w="1110"/>
        <w:gridCol w:w="795"/>
        <w:gridCol w:w="975"/>
        <w:gridCol w:w="1110"/>
        <w:gridCol w:w="825"/>
        <w:gridCol w:w="855"/>
        <w:gridCol w:w="1505"/>
      </w:tblGrid>
      <w:tr>
        <w:trPr/>
        <w:tc>
          <w:tcPr>
            <w:tcW w:w="17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1" w:name="CLIENT_LOC"/>
            <w:bookmarkEnd w:id="21"/>
            <w:r>
              <w:rPr>
                <w:b/>
              </w:rPr>
              <w:t>Атрибути тега CLIENT_LOC</w:t>
            </w:r>
          </w:p>
        </w:tc>
        <w:tc>
          <w:tcPr>
            <w:tcW w:w="26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dress</w:t>
            </w:r>
          </w:p>
        </w:tc>
        <w:tc>
          <w:tcPr>
            <w:tcW w:w="27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дреса клієнта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5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lang</w:t>
            </w:r>
          </w:p>
        </w:tc>
        <w:tc>
          <w:tcPr>
            <w:tcW w:w="27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возначний код мови по стандарту ІSO 639.1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5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</w:t>
            </w:r>
          </w:p>
        </w:tc>
        <w:tc>
          <w:tcPr>
            <w:tcW w:w="27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клієнта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5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0"/>
        <w:gridCol w:w="2730"/>
        <w:gridCol w:w="1350"/>
        <w:gridCol w:w="885"/>
        <w:gridCol w:w="1035"/>
        <w:gridCol w:w="1125"/>
        <w:gridCol w:w="780"/>
        <w:gridCol w:w="990"/>
        <w:gridCol w:w="1110"/>
        <w:gridCol w:w="825"/>
        <w:gridCol w:w="840"/>
        <w:gridCol w:w="1565"/>
      </w:tblGrid>
      <w:tr>
        <w:trPr/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2" w:name="COM_COND"/>
            <w:bookmarkEnd w:id="22"/>
            <w:r>
              <w:rPr>
                <w:b/>
              </w:rPr>
              <w:t>Атрибути тега COM_COND</w:t>
            </w:r>
          </w:p>
        </w:tc>
        <w:tc>
          <w:tcPr>
            <w:tcW w:w="2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d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комерційної умови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ram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а інформація до комерційної умови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ram_d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а інформація до комерційної умови німецькою мовою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2730"/>
        <w:gridCol w:w="1365"/>
        <w:gridCol w:w="885"/>
        <w:gridCol w:w="1020"/>
        <w:gridCol w:w="1140"/>
        <w:gridCol w:w="810"/>
        <w:gridCol w:w="945"/>
        <w:gridCol w:w="1125"/>
        <w:gridCol w:w="825"/>
        <w:gridCol w:w="840"/>
        <w:gridCol w:w="1565"/>
      </w:tblGrid>
      <w:tr>
        <w:trPr/>
        <w:tc>
          <w:tcPr>
            <w:tcW w:w="1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3" w:name="CONT"/>
            <w:bookmarkEnd w:id="23"/>
            <w:r>
              <w:rPr>
                <w:b/>
              </w:rPr>
              <w:t>Атрибути тега CONT</w:t>
            </w:r>
          </w:p>
        </w:tc>
        <w:tc>
          <w:tcPr>
            <w:tcW w:w="2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im_size_typ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типорозміру по UNІ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gruzp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са брутто за трафаретом (т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fo_cont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нші відомості про контейнер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adm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власника контейнеру 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6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tiporazmer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ипорозмір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cont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1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sobst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ласності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izn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Тип(ознака) контейнеру 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39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tiporazmer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атегорія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es_tary_arc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са тари контейнеру (кг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nom_vag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омер вагону, у якому перевозиться контейнер </w:t>
            </w:r>
            <w:r>
              <w:rPr>
                <w:lang w:val="ru-RU"/>
              </w:rPr>
              <w:t>(</w:t>
            </w:r>
            <w:r>
              <w:rPr/>
              <w:t>заповнюється при груповому контейнерному перевезенні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2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2"/>
        <w:gridCol w:w="3063"/>
        <w:gridCol w:w="1350"/>
        <w:gridCol w:w="900"/>
        <w:gridCol w:w="1005"/>
        <w:gridCol w:w="1155"/>
        <w:gridCol w:w="810"/>
        <w:gridCol w:w="945"/>
        <w:gridCol w:w="1110"/>
        <w:gridCol w:w="825"/>
        <w:gridCol w:w="870"/>
        <w:gridCol w:w="1535"/>
      </w:tblGrid>
      <w:tr>
        <w:trPr/>
        <w:tc>
          <w:tcPr>
            <w:tcW w:w="13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4" w:name="PAY_K"/>
            <w:bookmarkEnd w:id="24"/>
            <w:r>
              <w:rPr>
                <w:b/>
              </w:rPr>
              <w:t>Атрибути тега PAY_K</w:t>
            </w:r>
          </w:p>
        </w:tc>
        <w:tc>
          <w:tcPr>
            <w:tcW w:w="3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Тризначний код валюти платежу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ru-RU"/>
              </w:rPr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D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ризначення платежу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Dat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Dat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платежу 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odkod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Підкод платежу 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4" w:hRule="atLeast"/>
        </w:trPr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umma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ума платежу (коп.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ризначення платежу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5"/>
        <w:gridCol w:w="30"/>
        <w:gridCol w:w="2670"/>
        <w:gridCol w:w="1410"/>
        <w:gridCol w:w="900"/>
        <w:gridCol w:w="1005"/>
        <w:gridCol w:w="1155"/>
        <w:gridCol w:w="810"/>
        <w:gridCol w:w="945"/>
        <w:gridCol w:w="1125"/>
        <w:gridCol w:w="810"/>
        <w:gridCol w:w="900"/>
        <w:gridCol w:w="1610"/>
      </w:tblGrid>
      <w:tr>
        <w:trPr/>
        <w:tc>
          <w:tcPr>
            <w:tcW w:w="16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5" w:name="COLLECT_K"/>
            <w:bookmarkEnd w:id="25"/>
            <w:r>
              <w:rPr>
                <w:b/>
              </w:rPr>
              <w:t>Атрибути тега COLLECT_K</w:t>
            </w:r>
          </w:p>
        </w:tc>
        <w:tc>
          <w:tcPr>
            <w:tcW w:w="2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nger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лас небезпечності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8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8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ger_signs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color w:val="000000"/>
                <w:u w:val="none"/>
              </w:rPr>
            </w:pPr>
            <w:hyperlink w:anchor="C_30">
              <w:r>
                <w:rPr>
                  <w:rStyle w:val="InternetLink"/>
                  <w:color w:val="000000"/>
                  <w:u w:val="none"/>
                </w:rPr>
                <w:t>C_3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strah_</w:t>
            </w:r>
          </w:p>
          <w:p>
            <w:pPr>
              <w:pStyle w:val="Style30"/>
              <w:snapToGrid w:val="false"/>
              <w:rPr/>
            </w:pPr>
            <w:r>
              <w:rPr/>
              <w:t>do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очатку дії страхового договор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ets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ЄТСНВ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tsngCode">
              <w:r>
                <w:rPr>
                  <w:rStyle w:val="InternetLink"/>
                  <w:color w:val="000000"/>
                  <w:u w:val="none"/>
                </w:rPr>
                <w:t>Etsng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g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GngCode">
              <w:r>
                <w:rPr>
                  <w:rStyle w:val="InternetLink"/>
                  <w:color w:val="000000"/>
                  <w:u w:val="none"/>
                </w:rPr>
                <w:t>Gng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devices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багатооборотних перевізних пристосувань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pac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упаков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0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pac</w:t>
            </w:r>
            <w:r>
              <w:rPr>
                <w:lang w:val="en-US"/>
              </w:rPr>
              <w:t>ket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пакетів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ets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антажу по ЄТСНВ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g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komp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hm_i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hmCode">
              <w:r>
                <w:rPr>
                  <w:rStyle w:val="InternetLink"/>
                  <w:color w:val="000000"/>
                  <w:u w:val="none"/>
                </w:rPr>
                <w:t>Nhm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car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аварійної карт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isasterCardNumber">
              <w:r>
                <w:rPr>
                  <w:rStyle w:val="InternetLink"/>
                  <w:color w:val="000000"/>
                  <w:u w:val="none"/>
                </w:rPr>
                <w:t>DisasterCardNumber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oon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ООН небезпечного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UNCode">
              <w:r>
                <w:rPr>
                  <w:rStyle w:val="InternetLink"/>
                  <w:color w:val="000000"/>
                  <w:u w:val="none"/>
                </w:rPr>
                <w:t>UN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olis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страхового поліс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_danger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ідклас небезпечності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c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роду упаков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ru-RU"/>
              </w:rPr>
            </w:pPr>
            <w:hyperlink w:anchor="N_1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1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_attached_car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LLECTpr_attached_card">
              <w:r>
                <w:rPr>
                  <w:rStyle w:val="InternetLink"/>
                  <w:color w:val="000000"/>
                  <w:u w:val="none"/>
                </w:rPr>
                <w:t>COLLECTpr_attached_card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717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_packet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еревезення вантажу в пакетах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LLECTpr_packet">
              <w:r>
                <w:rPr>
                  <w:rStyle w:val="InternetLink"/>
                  <w:color w:val="000000"/>
                  <w:u w:val="none"/>
                </w:rPr>
                <w:t>COLLECTpr_packet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trah_komp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Умовний код страхової компанії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es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вантажу нетто (кг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1"/>
        <w:gridCol w:w="3034"/>
        <w:gridCol w:w="1380"/>
        <w:gridCol w:w="915"/>
        <w:gridCol w:w="990"/>
        <w:gridCol w:w="1155"/>
        <w:gridCol w:w="810"/>
        <w:gridCol w:w="945"/>
        <w:gridCol w:w="1140"/>
        <w:gridCol w:w="795"/>
        <w:gridCol w:w="915"/>
        <w:gridCol w:w="1610"/>
      </w:tblGrid>
      <w:tr>
        <w:trPr/>
        <w:tc>
          <w:tcPr>
            <w:tcW w:w="12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26" w:name="ZPU_K"/>
            <w:bookmarkEnd w:id="26"/>
            <w:r>
              <w:rPr>
                <w:b/>
              </w:rPr>
              <w:t>Атрибути тега ZPU_K</w:t>
            </w:r>
          </w:p>
        </w:tc>
        <w:tc>
          <w:tcPr>
            <w:tcW w:w="30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z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накладання пломби або ЗПП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EsrCode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EsrCode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z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ЗПП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obst_z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ласності пломб або ЗПП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alOwnerKind">
              <w:r>
                <w:rPr>
                  <w:rStyle w:val="InternetLink"/>
                  <w:color w:val="000000"/>
                  <w:u w:val="none"/>
                </w:rPr>
                <w:t>SealOwner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накладання пломби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z</w:t>
            </w:r>
            <w:r>
              <w:rPr/>
              <w:t>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виду ЗПП 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alKind">
              <w:r>
                <w:rPr>
                  <w:rStyle w:val="InternetLink"/>
                  <w:color w:val="000000"/>
                  <w:u w:val="none"/>
                </w:rPr>
                <w:t>Seal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5"/>
        <w:gridCol w:w="2475"/>
        <w:gridCol w:w="1200"/>
        <w:gridCol w:w="915"/>
        <w:gridCol w:w="990"/>
        <w:gridCol w:w="1140"/>
        <w:gridCol w:w="825"/>
        <w:gridCol w:w="930"/>
        <w:gridCol w:w="1140"/>
        <w:gridCol w:w="810"/>
        <w:gridCol w:w="945"/>
        <w:gridCol w:w="1580"/>
      </w:tblGrid>
      <w:tr>
        <w:trPr/>
        <w:tc>
          <w:tcPr>
            <w:tcW w:w="1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b/>
              </w:rPr>
              <w:t xml:space="preserve">Атрибути тега </w:t>
            </w:r>
            <w:bookmarkStart w:id="27" w:name="PROLONGATION"/>
            <w:bookmarkStart w:id="28" w:name="Ref_tag_ROUTE1"/>
            <w:r>
              <w:rPr>
                <w:b/>
                <w:lang w:val="en-US"/>
              </w:rPr>
              <w:t>P</w:t>
            </w:r>
            <w:bookmarkEnd w:id="28"/>
            <w:r>
              <w:rPr>
                <w:b/>
                <w:lang w:val="en-US"/>
              </w:rPr>
              <w:t>ROLONGATION</w:t>
            </w:r>
            <w:bookmarkEnd w:id="27"/>
          </w:p>
        </w:tc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64" w:hRule="atLeast"/>
        </w:trPr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еревізника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орочене найменування перевізника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end_delay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Дата та час зак</w:t>
            </w:r>
            <w:r>
              <w:rPr/>
              <w:t>інчення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Dat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start_delay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Дата та час п</w:t>
            </w:r>
            <w:r>
              <w:rPr/>
              <w:t>очатку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Dat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ричини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ідповідності коду причини подовження терміну доставки до договору перевезення ЦІМ або СМГС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PROLONGATION_TYP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PROLONGATION_TYP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  <w:lang w:val="en-US"/>
              </w:rPr>
              <w:t>user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reason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 причини затримки для коду причини затримки 10 (інші причини)</w:t>
            </w:r>
          </w:p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1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10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5"/>
        <w:gridCol w:w="2475"/>
        <w:gridCol w:w="1200"/>
        <w:gridCol w:w="915"/>
        <w:gridCol w:w="990"/>
        <w:gridCol w:w="1140"/>
        <w:gridCol w:w="825"/>
        <w:gridCol w:w="930"/>
        <w:gridCol w:w="1140"/>
        <w:gridCol w:w="810"/>
        <w:gridCol w:w="945"/>
        <w:gridCol w:w="1580"/>
      </w:tblGrid>
      <w:tr>
        <w:trPr/>
        <w:tc>
          <w:tcPr>
            <w:tcW w:w="1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29" w:name="FROM_TO_LOC"/>
            <w:bookmarkEnd w:id="29"/>
            <w:r>
              <w:rPr>
                <w:b/>
              </w:rPr>
              <w:t xml:space="preserve">Атрибути тега </w:t>
            </w:r>
            <w:bookmarkStart w:id="30" w:name="Ref_tag_ROUTE"/>
            <w:r>
              <w:rPr>
                <w:b/>
                <w:lang w:val="en-US"/>
              </w:rPr>
              <w:t>ROUTE</w:t>
            </w:r>
            <w:bookmarkEnd w:id="30"/>
          </w:p>
        </w:tc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рядковий номер маршруту прямування (нумерація ведеться з 0)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from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EsrCode \h </w:instrText>
            </w:r>
            <w:r>
              <w:rPr/>
              <w:fldChar w:fldCharType="separate"/>
            </w:r>
            <w:r>
              <w:rPr/>
              <w:t>EsrCode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n</w:t>
            </w:r>
            <w:r>
              <w:rPr/>
              <w:t>ame_from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rw_from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дміністрація станції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to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EsrCode \h </w:instrText>
            </w:r>
            <w:r>
              <w:rPr/>
              <w:fldChar w:fldCharType="separate"/>
            </w:r>
            <w:r>
              <w:rPr/>
              <w:t>EsrCode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n</w:t>
            </w:r>
            <w:r>
              <w:rPr/>
              <w:t>ame_</w:t>
            </w:r>
            <w:r>
              <w:rPr>
                <w:lang w:val="en-US"/>
              </w:rPr>
              <w:t>to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rw_to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дміністрація станції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nazn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otpr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2535"/>
        <w:gridCol w:w="1200"/>
        <w:gridCol w:w="930"/>
        <w:gridCol w:w="990"/>
        <w:gridCol w:w="1140"/>
        <w:gridCol w:w="810"/>
        <w:gridCol w:w="975"/>
        <w:gridCol w:w="1110"/>
        <w:gridCol w:w="795"/>
        <w:gridCol w:w="1080"/>
        <w:gridCol w:w="1365"/>
      </w:tblGrid>
      <w:tr>
        <w:trPr/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>Атрибути тега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bookmarkStart w:id="31" w:name="Ref_tag_ROUTE_LOC"/>
            <w:r>
              <w:rPr>
                <w:lang w:val="en-US"/>
              </w:rPr>
              <w:t>ROUTE_LOC</w:t>
            </w:r>
            <w:bookmarkEnd w:id="31"/>
          </w:p>
        </w:tc>
        <w:tc>
          <w:tcPr>
            <w:tcW w:w="25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lang</w:t>
            </w:r>
          </w:p>
        </w:tc>
        <w:tc>
          <w:tcPr>
            <w:tcW w:w="2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Двозначний код другої мови перевізного документа по стандарту ІSO 639.1 (для ЦІМ та ЦІМ/СМГС бланка)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name_from</w:t>
            </w:r>
          </w:p>
        </w:tc>
        <w:tc>
          <w:tcPr>
            <w:tcW w:w="2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Код залізниці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>name_to</w:t>
            </w:r>
          </w:p>
        </w:tc>
        <w:tc>
          <w:tcPr>
            <w:tcW w:w="2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Код залізниці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925"/>
        <w:gridCol w:w="1215"/>
        <w:gridCol w:w="930"/>
        <w:gridCol w:w="975"/>
        <w:gridCol w:w="1155"/>
        <w:gridCol w:w="810"/>
        <w:gridCol w:w="945"/>
        <w:gridCol w:w="1140"/>
        <w:gridCol w:w="810"/>
        <w:gridCol w:w="945"/>
        <w:gridCol w:w="1565"/>
      </w:tblGrid>
      <w:tr>
        <w:trPr/>
        <w:tc>
          <w:tcPr>
            <w:tcW w:w="1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32" w:name="JOINT"/>
            <w:bookmarkEnd w:id="32"/>
            <w:r>
              <w:rPr>
                <w:b/>
              </w:rPr>
              <w:t>Атрибути тега JOINT</w:t>
            </w:r>
          </w:p>
        </w:tc>
        <w:tc>
          <w:tcPr>
            <w:tcW w:w="29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ross_time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та час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Date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Date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irection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прямок при перетині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3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JointDirection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JointDirection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ort_name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порту перехідного стикового пункт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С_150">
              <w:r>
                <w:rPr>
                  <w:rStyle w:val="InternetLink"/>
                  <w:color w:val="000000"/>
                  <w:u w:val="none"/>
                </w:rPr>
                <w:t>С_1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admin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чної адміністрації станції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прикордонної станції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5"/>
        <w:gridCol w:w="2790"/>
        <w:gridCol w:w="1215"/>
        <w:gridCol w:w="930"/>
        <w:gridCol w:w="975"/>
        <w:gridCol w:w="1155"/>
        <w:gridCol w:w="810"/>
        <w:gridCol w:w="960"/>
        <w:gridCol w:w="1125"/>
        <w:gridCol w:w="810"/>
        <w:gridCol w:w="945"/>
        <w:gridCol w:w="1595"/>
      </w:tblGrid>
      <w:tr>
        <w:trPr/>
        <w:tc>
          <w:tcPr>
            <w:tcW w:w="16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33" w:name="JOINT_LOC"/>
            <w:bookmarkEnd w:id="33"/>
            <w:r>
              <w:rPr>
                <w:b/>
              </w:rPr>
              <w:t>Атрибути тега JOINT_LOC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stn</w:t>
            </w:r>
            <w:r>
              <w:rPr/>
              <w:t>_name</w:t>
            </w:r>
          </w:p>
        </w:tc>
        <w:tc>
          <w:tcPr>
            <w:tcW w:w="27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перетину кордону на другій мові перевізного документа (для ЦІМ та ЦІМ/СМГС бланка)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lang</w:t>
            </w:r>
          </w:p>
        </w:tc>
        <w:tc>
          <w:tcPr>
            <w:tcW w:w="27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Двозначный код </w:t>
            </w:r>
            <w:r>
              <w:rPr>
                <w:lang w:val="ru-RU"/>
              </w:rPr>
              <w:t>друго</w:t>
            </w:r>
            <w:r>
              <w:rPr/>
              <w:t>ї  мови по стандарту ІSO 639.1 (для ЦІМ та ЦІМ/СМГС бланка)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Style30"/>
        <w:snapToGrid w:val="false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30"/>
        <w:gridCol w:w="2775"/>
        <w:gridCol w:w="1230"/>
        <w:gridCol w:w="930"/>
        <w:gridCol w:w="975"/>
        <w:gridCol w:w="1140"/>
        <w:gridCol w:w="825"/>
        <w:gridCol w:w="945"/>
        <w:gridCol w:w="1140"/>
        <w:gridCol w:w="795"/>
        <w:gridCol w:w="960"/>
        <w:gridCol w:w="1595"/>
      </w:tblGrid>
      <w:tr>
        <w:trPr/>
        <w:tc>
          <w:tcPr>
            <w:tcW w:w="159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b/>
              </w:rPr>
              <w:t xml:space="preserve">Атрибути тега </w:t>
            </w:r>
            <w:bookmarkStart w:id="34" w:name="FRONTIER_MARK"/>
            <w:r>
              <w:rPr>
                <w:rStyle w:val="InternetLink"/>
                <w:b/>
                <w:color w:val="000000"/>
              </w:rPr>
              <w:t>FRONTIER_MARK</w:t>
            </w:r>
            <w:bookmarkEnd w:id="34"/>
          </w:p>
        </w:tc>
        <w:tc>
          <w:tcPr>
            <w:tcW w:w="2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ross_date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роходження прикордонної станції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Ref_Dat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irection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прямок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рикордонної станції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прикордонної станції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30"/>
        <w:gridCol w:w="2775"/>
        <w:gridCol w:w="1230"/>
        <w:gridCol w:w="930"/>
        <w:gridCol w:w="975"/>
        <w:gridCol w:w="1140"/>
        <w:gridCol w:w="825"/>
        <w:gridCol w:w="945"/>
        <w:gridCol w:w="1140"/>
        <w:gridCol w:w="795"/>
        <w:gridCol w:w="960"/>
        <w:gridCol w:w="1595"/>
      </w:tblGrid>
      <w:tr>
        <w:trPr/>
        <w:tc>
          <w:tcPr>
            <w:tcW w:w="159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35" w:name="OTPRDP"/>
            <w:bookmarkEnd w:id="35"/>
            <w:r>
              <w:rPr>
                <w:b/>
              </w:rPr>
              <w:t>Атрибути тега OTPRDP</w:t>
            </w:r>
          </w:p>
        </w:tc>
        <w:tc>
          <w:tcPr>
            <w:tcW w:w="2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admin_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дміністрація станції відправлення досила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nom_osn_doc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основного перевізного документ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er_osn_doc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ерія основного перевізного документ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_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відправлення досила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відправлення досила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EsrCode \h </w:instrText>
            </w:r>
            <w:r>
              <w:rPr/>
              <w:fldChar w:fldCharType="separate"/>
            </w:r>
            <w:r>
              <w:rPr/>
              <w:t>EsrCode</w:t>
            </w:r>
            <w:r>
              <w:rPr/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відправл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nazn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признач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3060"/>
        <w:gridCol w:w="1230"/>
        <w:gridCol w:w="945"/>
        <w:gridCol w:w="960"/>
        <w:gridCol w:w="1140"/>
        <w:gridCol w:w="825"/>
        <w:gridCol w:w="945"/>
        <w:gridCol w:w="1125"/>
        <w:gridCol w:w="825"/>
        <w:gridCol w:w="995"/>
        <w:gridCol w:w="1495"/>
      </w:tblGrid>
      <w:tr>
        <w:trPr/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>Атрибути тега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bookmarkStart w:id="36" w:name="Ref_tag_OTPRDP_LOC"/>
            <w:r>
              <w:rPr>
                <w:lang w:val="en-US"/>
              </w:rPr>
              <w:t>OTPRDP_LOC</w:t>
            </w:r>
            <w:bookmarkEnd w:id="36"/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lang</w:t>
            </w:r>
          </w:p>
        </w:tc>
        <w:tc>
          <w:tcPr>
            <w:tcW w:w="3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Двозначний код другої мови перевізного документа по стандарту ІSO 639.1 (для ЦІМ та ЦІМ/СМГС бланка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stn_name_otpr</w:t>
            </w:r>
          </w:p>
        </w:tc>
        <w:tc>
          <w:tcPr>
            <w:tcW w:w="3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Найменування станції відправлення досилання на другій мові перевізного документа (для ЦІМ та ЦІМ/СМГС бланка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2520"/>
        <w:gridCol w:w="1230"/>
        <w:gridCol w:w="915"/>
        <w:gridCol w:w="975"/>
        <w:gridCol w:w="1140"/>
        <w:gridCol w:w="825"/>
        <w:gridCol w:w="945"/>
        <w:gridCol w:w="1155"/>
        <w:gridCol w:w="795"/>
        <w:gridCol w:w="960"/>
        <w:gridCol w:w="1625"/>
      </w:tblGrid>
      <w:tr>
        <w:trPr/>
        <w:tc>
          <w:tcPr>
            <w:tcW w:w="18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37" w:name="PAC"/>
            <w:bookmarkEnd w:id="37"/>
            <w:r>
              <w:rPr>
                <w:b/>
              </w:rPr>
              <w:t>Атрибути тега PAC</w:t>
            </w:r>
          </w:p>
        </w:tc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pac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упаковки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7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7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7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weight_place_br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тандартна маса одного місця брутто (кг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weight_place_</w:t>
            </w:r>
          </w:p>
          <w:p>
            <w:pPr>
              <w:pStyle w:val="Style30"/>
              <w:snapToGrid w:val="false"/>
              <w:rPr/>
            </w:pPr>
            <w:r>
              <w:rPr/>
              <w:t>net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тандартна маса одного місця нетто (кг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2520"/>
        <w:gridCol w:w="1230"/>
        <w:gridCol w:w="915"/>
        <w:gridCol w:w="975"/>
        <w:gridCol w:w="1140"/>
        <w:gridCol w:w="825"/>
        <w:gridCol w:w="945"/>
        <w:gridCol w:w="1155"/>
        <w:gridCol w:w="795"/>
        <w:gridCol w:w="960"/>
        <w:gridCol w:w="1625"/>
      </w:tblGrid>
      <w:tr>
        <w:trPr/>
        <w:tc>
          <w:tcPr>
            <w:tcW w:w="18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b/>
              </w:rPr>
              <w:t xml:space="preserve">Атрибути тега </w:t>
            </w:r>
            <w:bookmarkStart w:id="38" w:name="PASS_MARK"/>
            <w:r>
              <w:rPr>
                <w:b/>
              </w:rPr>
              <w:t>PA</w:t>
            </w:r>
            <w:r>
              <w:rPr>
                <w:b/>
                <w:lang w:val="en-US"/>
              </w:rPr>
              <w:t>SS_MARK</w:t>
            </w:r>
            <w:bookmarkEnd w:id="38"/>
          </w:p>
        </w:tc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ередачі вантаж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передачі вантаж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ass_date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ередачі вантаж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Ref_Dat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5"/>
        <w:gridCol w:w="23"/>
        <w:gridCol w:w="2817"/>
        <w:gridCol w:w="30"/>
        <w:gridCol w:w="1230"/>
        <w:gridCol w:w="915"/>
        <w:gridCol w:w="960"/>
        <w:gridCol w:w="1155"/>
        <w:gridCol w:w="810"/>
        <w:gridCol w:w="945"/>
        <w:gridCol w:w="1155"/>
        <w:gridCol w:w="810"/>
        <w:gridCol w:w="960"/>
        <w:gridCol w:w="1625"/>
      </w:tblGrid>
      <w:tr>
        <w:trPr/>
        <w:tc>
          <w:tcPr>
            <w:tcW w:w="14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39" w:name="PL"/>
            <w:bookmarkEnd w:id="39"/>
            <w:r>
              <w:rPr>
                <w:b/>
              </w:rPr>
              <w:t>Атрибути тега PL</w:t>
            </w:r>
          </w:p>
        </w:tc>
        <w:tc>
          <w:tcPr>
            <w:tcW w:w="287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57" w:hRule="atLeast"/>
        </w:trPr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carrier_dog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укладення договору між перевізником та платником за перевез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Ref_Dat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adm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адміністрації платника (вказується тільки для транзитних платників)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plat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латника</w:t>
            </w:r>
            <w:r>
              <w:rPr>
                <w:lang w:val="ru-RU"/>
              </w:rPr>
              <w:t xml:space="preserve"> (</w:t>
            </w:r>
            <w:r>
              <w:rPr/>
              <w:t>для платника по відправленню/прибуттю — код з 7 цифр,  для транзитного платника по УЗ — 10 цифр, інші — до 20 символів).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_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plat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платника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num_carrier_dog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оговору укладеного між перевізником та платником за перевезення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odkod_exp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Підкод платника (експедитора) 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7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7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7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5" w:hRule="atLeast"/>
        </w:trPr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ector_num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ілянки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type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ип платника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PayerKind">
              <w:r>
                <w:rPr>
                  <w:rStyle w:val="InternetLink"/>
                  <w:color w:val="000000"/>
                  <w:u w:val="none"/>
                </w:rPr>
                <w:t>Payer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550"/>
        <w:gridCol w:w="1515"/>
        <w:gridCol w:w="915"/>
        <w:gridCol w:w="960"/>
        <w:gridCol w:w="1140"/>
        <w:gridCol w:w="810"/>
        <w:gridCol w:w="930"/>
        <w:gridCol w:w="1155"/>
        <w:gridCol w:w="810"/>
        <w:gridCol w:w="960"/>
        <w:gridCol w:w="1700"/>
      </w:tblGrid>
      <w:tr>
        <w:trPr/>
        <w:tc>
          <w:tcPr>
            <w:tcW w:w="1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0" w:name="PAY"/>
            <w:bookmarkEnd w:id="40"/>
            <w:r>
              <w:rPr>
                <w:b/>
              </w:rPr>
              <w:t>Атрибути тега PAY</w:t>
            </w:r>
          </w:p>
        </w:tc>
        <w:tc>
          <w:tcPr>
            <w:tcW w:w="25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Тризначний код валюти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ru-RU"/>
              </w:rPr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D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Dat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Dat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54" w:hRule="atLeast"/>
        </w:trPr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doc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ГУ-57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odkod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Під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avt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автоматичного нарахува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alcModeKind">
              <w:r>
                <w:rPr>
                  <w:rStyle w:val="InternetLink"/>
                  <w:color w:val="000000"/>
                  <w:u w:val="none"/>
                </w:rPr>
                <w:t>PaymentCalcMode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4" w:hRule="atLeast"/>
        </w:trPr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er_doc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Серія документ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4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4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tn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umma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ума платежу (коп.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"/>
        <w:gridCol w:w="2550"/>
        <w:gridCol w:w="1515"/>
        <w:gridCol w:w="915"/>
        <w:gridCol w:w="960"/>
        <w:gridCol w:w="1140"/>
        <w:gridCol w:w="810"/>
        <w:gridCol w:w="930"/>
        <w:gridCol w:w="1140"/>
        <w:gridCol w:w="825"/>
        <w:gridCol w:w="960"/>
        <w:gridCol w:w="1685"/>
      </w:tblGrid>
      <w:tr>
        <w:trPr/>
        <w:tc>
          <w:tcPr>
            <w:tcW w:w="14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1" w:name="PL_LOC"/>
            <w:bookmarkEnd w:id="41"/>
            <w:r>
              <w:rPr>
                <w:b/>
              </w:rPr>
              <w:t>Атрибути тега PL_LOC</w:t>
            </w:r>
          </w:p>
        </w:tc>
        <w:tc>
          <w:tcPr>
            <w:tcW w:w="25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adress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дреса платника (для ЦІМ та ЦІМ/СМГС бланка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lang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возначний код мови по стандарту ІSO 639.1 (для ЦІМ та ЦІМ/СМГС бланка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6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платника (для ЦІМ та ЦІМ/СМГС бланка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2460"/>
        <w:gridCol w:w="15"/>
        <w:gridCol w:w="1500"/>
        <w:gridCol w:w="915"/>
        <w:gridCol w:w="975"/>
        <w:gridCol w:w="1140"/>
        <w:gridCol w:w="810"/>
        <w:gridCol w:w="945"/>
        <w:gridCol w:w="1125"/>
        <w:gridCol w:w="825"/>
        <w:gridCol w:w="1110"/>
        <w:gridCol w:w="1580"/>
      </w:tblGrid>
      <w:tr>
        <w:trPr/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42" w:name="SEND_STAT"/>
            <w:bookmarkEnd w:id="42"/>
            <w:r>
              <w:rPr>
                <w:b/>
              </w:rPr>
              <w:t>Атрибути тега SEND_STAT</w:t>
            </w:r>
          </w:p>
        </w:tc>
        <w:tc>
          <w:tcPr>
            <w:tcW w:w="247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394" w:hRule="atLeast"/>
        </w:trPr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de</w:t>
            </w:r>
          </w:p>
        </w:tc>
        <w:tc>
          <w:tcPr>
            <w:tcW w:w="24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яви відправника</w:t>
            </w:r>
          </w:p>
        </w:tc>
        <w:tc>
          <w:tcPr>
            <w:tcW w:w="15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ram</w:t>
            </w:r>
          </w:p>
        </w:tc>
        <w:tc>
          <w:tcPr>
            <w:tcW w:w="24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а інформація</w:t>
            </w:r>
          </w:p>
        </w:tc>
        <w:tc>
          <w:tcPr>
            <w:tcW w:w="15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ram_de</w:t>
            </w:r>
          </w:p>
        </w:tc>
        <w:tc>
          <w:tcPr>
            <w:tcW w:w="24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а інформація німецькою мовою (для ЦІМ та ЦІМ/СМГС бланка)</w:t>
            </w:r>
          </w:p>
        </w:tc>
        <w:tc>
          <w:tcPr>
            <w:tcW w:w="15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5"/>
        <w:gridCol w:w="2175"/>
        <w:gridCol w:w="1515"/>
        <w:gridCol w:w="900"/>
        <w:gridCol w:w="975"/>
        <w:gridCol w:w="1140"/>
        <w:gridCol w:w="810"/>
        <w:gridCol w:w="945"/>
        <w:gridCol w:w="1140"/>
        <w:gridCol w:w="825"/>
        <w:gridCol w:w="1110"/>
        <w:gridCol w:w="1595"/>
      </w:tblGrid>
      <w:tr>
        <w:trPr/>
        <w:tc>
          <w:tcPr>
            <w:tcW w:w="1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43" w:name="SEND_STAT1"/>
            <w:bookmarkEnd w:id="43"/>
            <w:r>
              <w:rPr>
                <w:b/>
              </w:rPr>
              <w:t xml:space="preserve">Атрибути тега </w:t>
            </w:r>
            <w:r>
              <w:rPr>
                <w:b/>
                <w:lang w:val="en-US"/>
              </w:rPr>
              <w:t>SENDER_DOC</w:t>
            </w:r>
          </w:p>
        </w:tc>
        <w:tc>
          <w:tcPr>
            <w:tcW w:w="21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дентифікатор документа у базі УЗ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uk-UA"/>
              </w:rPr>
              <w:fldChar w:fldCharType="begin"/>
            </w:r>
            <w:r>
              <w:rPr>
                <w:rStyle w:val="InternetLink"/>
                <w:lang w:val="uk-UA"/>
              </w:rPr>
              <w:instrText xml:space="preserve"> REF Ref_N_25 \h 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N_25</w:t>
            </w:r>
            <w:r>
              <w:rPr>
                <w:rStyle w:val="InternetLink"/>
                <w:lang w:val="uk-UA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пис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5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5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oc_dat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документ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color w:val="000000"/>
                <w:u w:val="none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num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документ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color w:val="000000"/>
                <w:u w:val="none"/>
              </w:rPr>
            </w:pPr>
            <w:hyperlink w:anchor="C_30">
              <w:r>
                <w:rPr>
                  <w:rStyle w:val="InternetLink"/>
                  <w:color w:val="000000"/>
                  <w:u w:val="none"/>
                </w:rPr>
                <w:t>C_3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typ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типу супровідного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color w:val="000000"/>
                <w:u w:val="none"/>
              </w:rPr>
            </w:pPr>
            <w:hyperlink w:anchor="C_3">
              <w:r>
                <w:rPr>
                  <w:rStyle w:val="InternetLink"/>
                  <w:color w:val="000000"/>
                  <w:u w:val="none"/>
                </w:rPr>
                <w:t>C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type_nam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типу супровідного документ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REF C_150 \h 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t>C_150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d_zd_us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вилучення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l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ількість </w:t>
            </w:r>
            <w:r>
              <w:rPr>
                <w:lang w:val="ru-RU"/>
              </w:rPr>
              <w:t>е</w:t>
            </w:r>
            <w:r>
              <w:rPr/>
              <w:t>кземплярів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2415"/>
        <w:gridCol w:w="15"/>
        <w:gridCol w:w="1515"/>
        <w:gridCol w:w="900"/>
        <w:gridCol w:w="975"/>
        <w:gridCol w:w="1140"/>
        <w:gridCol w:w="810"/>
        <w:gridCol w:w="945"/>
        <w:gridCol w:w="1125"/>
        <w:gridCol w:w="840"/>
        <w:gridCol w:w="1095"/>
        <w:gridCol w:w="1580"/>
      </w:tblGrid>
      <w:tr>
        <w:trPr/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4" w:name="SHTEMPEL"/>
            <w:bookmarkEnd w:id="44"/>
            <w:r>
              <w:rPr>
                <w:b/>
              </w:rPr>
              <w:t>Атрибути тега SHTEMPEL</w:t>
            </w:r>
          </w:p>
        </w:tc>
        <w:tc>
          <w:tcPr>
            <w:tcW w:w="24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olunm_num</w:t>
            </w:r>
          </w:p>
        </w:tc>
        <w:tc>
          <w:tcPr>
            <w:tcW w:w="243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b w:val="false"/>
              </w:rPr>
              <w:t>Код графи перевізного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nfo_sht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екст штемпеля/відмітки</w:t>
            </w:r>
          </w:p>
        </w:tc>
        <w:tc>
          <w:tcPr>
            <w:tcW w:w="153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4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40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sht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(код) штемпеля/відмітки, з класифікатора штемпелів та відміток</w:t>
            </w:r>
          </w:p>
        </w:tc>
        <w:tc>
          <w:tcPr>
            <w:tcW w:w="153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2445"/>
        <w:gridCol w:w="30"/>
        <w:gridCol w:w="1350"/>
        <w:gridCol w:w="900"/>
        <w:gridCol w:w="990"/>
        <w:gridCol w:w="1125"/>
        <w:gridCol w:w="825"/>
        <w:gridCol w:w="945"/>
        <w:gridCol w:w="1125"/>
        <w:gridCol w:w="840"/>
        <w:gridCol w:w="1095"/>
        <w:gridCol w:w="1640"/>
      </w:tblGrid>
      <w:tr>
        <w:trPr/>
        <w:tc>
          <w:tcPr>
            <w:tcW w:w="1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5" w:name="SPEC_COND"/>
            <w:bookmarkEnd w:id="45"/>
            <w:r>
              <w:rPr>
                <w:b/>
              </w:rPr>
              <w:t>Атрибути тега SPEC_COND</w:t>
            </w:r>
          </w:p>
        </w:tc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ode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особливої умови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metal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зва брухту чорних металів. Заповнюється при перевезенні металобрухту (code=26).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C_8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C_8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val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ласника брухту чорних металів. Заповнюється при перевезенні металобрухту (code=26).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C_8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C_8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al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начення додаткового параметра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505"/>
        <w:gridCol w:w="1230"/>
        <w:gridCol w:w="885"/>
        <w:gridCol w:w="975"/>
        <w:gridCol w:w="1125"/>
        <w:gridCol w:w="840"/>
        <w:gridCol w:w="945"/>
        <w:gridCol w:w="1125"/>
        <w:gridCol w:w="840"/>
        <w:gridCol w:w="1095"/>
        <w:gridCol w:w="1655"/>
      </w:tblGrid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6" w:name="TEXT"/>
            <w:bookmarkEnd w:id="46"/>
            <w:r>
              <w:rPr>
                <w:b/>
              </w:rPr>
              <w:t>Атрибути тега TEXT</w:t>
            </w:r>
          </w:p>
        </w:tc>
        <w:tc>
          <w:tcPr>
            <w:tcW w:w="2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branch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айменування власника під'їзної колії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_3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lc_reason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ідстави для розрахунк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en-US"/>
              </w:rPr>
              <w:fldChar w:fldCharType="begin"/>
            </w:r>
            <w:r>
              <w:rPr>
                <w:rStyle w:val="InternetLink"/>
                <w:lang w:val="en-US"/>
              </w:rPr>
              <w:instrText xml:space="preserve"> REF C_100 \h 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C_100</w:t>
            </w:r>
            <w:r>
              <w:rPr>
                <w:rStyle w:val="InternetLink"/>
                <w:lang w:val="en-US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arrier_from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мпанія-перевізник при відправленні з країн ЦІМ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reate_plac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оформл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reate_place_d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ісце оформлення німецькою мовою (для ЦІМ та ЦІМ/СМГС бланка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permit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надання дозволу/довіреності на право використання власного вагон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oc_grot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>Документи, прикладені вантажовідправником</w:t>
            </w:r>
          </w:p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(заповню</w:t>
            </w:r>
            <w:r>
              <w:rPr/>
              <w:t xml:space="preserve">ється касиром, при створенні нового документа. Якщо документ створює вантажовідправник, то прикладені документи вказуються у тезі </w:t>
            </w:r>
            <w:r>
              <w:rPr>
                <w:lang w:val="en-US"/>
              </w:rPr>
              <w:t>SENDER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DOC</w:t>
            </w:r>
            <w:r>
              <w:rPr>
                <w:lang w:val="ru-RU"/>
              </w:rPr>
              <w:t>).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wc_doc_nam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Логічне ім'я документ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w_not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Відмітки залізниці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w_mark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ка залізниці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tov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Призвище товарного кассиру, який оформив документ по відправленню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6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6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loader_fio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різвище та ім'я по батькові особи, відповідальної за навантаж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loader_position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сада особи, відповідальної за навантаж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arks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Відмітки не обов'язкові для залізниці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4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400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arks_g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ки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ount_chapte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Розділи ТУ , згідно яких закріплений вантаж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ount_para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араграфи ТУ , згідно яких закріплений вантаж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g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одаткові відомості про вантаж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dog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омер договору </w:t>
            </w:r>
            <w:r>
              <w:rPr>
                <w:lang w:val="ru-RU"/>
              </w:rPr>
              <w:t>експ</w:t>
            </w:r>
            <w:r>
              <w:rPr/>
              <w:t>орту/імпорт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g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и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ermit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озволу/довіреності на право використання власного вагон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outside_payer_</w:t>
            </w:r>
          </w:p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>cod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д платника за межами УЗ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ing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Знаки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trans_plan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транспортного план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C_1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C_1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zayava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собливі відмітки відправ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0"/>
        <w:gridCol w:w="2670"/>
        <w:gridCol w:w="15"/>
        <w:gridCol w:w="1230"/>
        <w:gridCol w:w="870"/>
        <w:gridCol w:w="975"/>
        <w:gridCol w:w="1140"/>
        <w:gridCol w:w="825"/>
        <w:gridCol w:w="945"/>
        <w:gridCol w:w="1125"/>
        <w:gridCol w:w="840"/>
        <w:gridCol w:w="1110"/>
        <w:gridCol w:w="1655"/>
      </w:tblGrid>
      <w:tr>
        <w:trPr/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Атрибути тега VAGON</w:t>
            </w:r>
          </w:p>
        </w:tc>
        <w:tc>
          <w:tcPr>
            <w:tcW w:w="26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lc_weigh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Розрахункова вага вантажу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hyperlink w:anchor="N_6">
              <w:r>
                <w:rPr>
                  <w:rStyle w:val="InternetLink"/>
                  <w:color w:val="000000"/>
                  <w:u w:val="none"/>
                  <w:lang w:val="ru-RU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tsng_ol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ЄТСНВ, з- під якого був вивантажений вагон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tsngCode">
              <w:r>
                <w:rPr>
                  <w:rStyle w:val="InternetLink"/>
                  <w:color w:val="000000"/>
                  <w:u w:val="none"/>
                </w:rPr>
                <w:t>Ets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gng_ol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ГНВ, з-під якого був вивантажений вагон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GngCode">
              <w:r>
                <w:rPr>
                  <w:rStyle w:val="InternetLink"/>
                  <w:color w:val="000000"/>
                  <w:u w:val="none"/>
                </w:rPr>
                <w:t>G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gruzp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нтажопід'ємність вагону (т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is_remove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икреслення вагона з перевізного документа при відчепленні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RemovedWagon">
              <w:r>
                <w:rPr>
                  <w:rStyle w:val="InternetLink"/>
                  <w:color w:val="000000"/>
                  <w:u w:val="none"/>
                </w:rPr>
                <w:t>RemovedWagon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ad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власника вагону 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d_firm_own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компанії — власниці вагона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6">
              <w:r>
                <w:rPr>
                  <w:rStyle w:val="InternetLink"/>
                  <w:color w:val="000000"/>
                  <w:u w:val="none"/>
                </w:rPr>
                <w:t>C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conducto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провідників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4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os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вісей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measure_</w:t>
            </w:r>
          </w:p>
          <w:p>
            <w:pPr>
              <w:pStyle w:val="Style30"/>
              <w:snapToGrid w:val="false"/>
              <w:rPr/>
            </w:pPr>
            <w:r>
              <w:rPr/>
              <w:t>equip_nu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аводський номер засобу вагоно-вимірювальної техніки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_firm_own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компанії — власниці вагона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255">
              <w:r>
                <w:rPr>
                  <w:rStyle w:val="InternetLink"/>
                  <w:color w:val="000000"/>
                  <w:u w:val="none"/>
                </w:rPr>
                <w:t>C_25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egab_do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ндекс негабаритності додаткового обладнання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egab_rs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ндекс негабаритності рухомого склад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egab_v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Індекс негабаритності вантаж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1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ref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реф. секції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вагону (Обов'язкове поле для всіх відправок, окрім контейнерних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1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1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sobs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Ознака власності вагону 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r_za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заміни вагон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omoted_by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надання вагону для перевезення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VAGONpromoted_by">
              <w:r>
                <w:rPr>
                  <w:rStyle w:val="InternetLink"/>
                  <w:color w:val="000000"/>
                  <w:u w:val="none"/>
                </w:rPr>
                <w:t>VAGONpromoted_by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emove_weigh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знімного устаткування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86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od_vag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Род вагон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roller_weigh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роллерів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use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икористання вагон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4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usl_tip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ип цистерни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4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4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u_tara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га уточненої тари вагону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es_tary_arc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тари вагону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 xml:space="preserve">Код </w:t>
            </w:r>
            <w:r>
              <w:rPr/>
              <w:t>залізниці приписки вагона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30"/>
        <w:gridCol w:w="2625"/>
        <w:gridCol w:w="1260"/>
        <w:gridCol w:w="870"/>
        <w:gridCol w:w="975"/>
        <w:gridCol w:w="1110"/>
        <w:gridCol w:w="855"/>
        <w:gridCol w:w="930"/>
        <w:gridCol w:w="1140"/>
        <w:gridCol w:w="840"/>
        <w:gridCol w:w="1110"/>
        <w:gridCol w:w="1655"/>
      </w:tblGrid>
      <w:tr>
        <w:trPr/>
        <w:tc>
          <w:tcPr>
            <w:tcW w:w="154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7" w:name="PEREGR_V"/>
            <w:bookmarkEnd w:id="47"/>
            <w:r>
              <w:rPr>
                <w:b/>
              </w:rPr>
              <w:t>Атрибути тега PEREGR_V</w:t>
            </w:r>
          </w:p>
        </w:tc>
        <w:tc>
          <w:tcPr>
            <w:tcW w:w="2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per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станції перевантаження 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devices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багатооборотних перевізних пристосувань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pac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після перевантаження для вагона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pac</w:t>
            </w:r>
            <w:r>
              <w:rPr>
                <w:lang w:val="en-US"/>
              </w:rPr>
              <w:t>ket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пакетів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ereg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вагону, з якого був перевантажений вантаж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C_12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1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esg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вантажу нетто (кг)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N_6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2835"/>
        <w:gridCol w:w="1515"/>
        <w:gridCol w:w="870"/>
        <w:gridCol w:w="975"/>
        <w:gridCol w:w="1095"/>
        <w:gridCol w:w="870"/>
        <w:gridCol w:w="945"/>
        <w:gridCol w:w="1125"/>
        <w:gridCol w:w="825"/>
        <w:gridCol w:w="1125"/>
        <w:gridCol w:w="1730"/>
      </w:tblGrid>
      <w:tr>
        <w:trPr/>
        <w:tc>
          <w:tcPr>
            <w:tcW w:w="10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48" w:name="PAY_V"/>
            <w:bookmarkEnd w:id="48"/>
            <w:r>
              <w:rPr>
                <w:b/>
              </w:rPr>
              <w:t>Атрибути тега PAY_V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Тризначний код валюти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ru-RU"/>
              </w:rPr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D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Dat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Dat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odkod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Під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umma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Cума платежу (коп.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stn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7"/>
        <w:gridCol w:w="148"/>
        <w:gridCol w:w="2205"/>
        <w:gridCol w:w="30"/>
        <w:gridCol w:w="1515"/>
        <w:gridCol w:w="870"/>
        <w:gridCol w:w="975"/>
        <w:gridCol w:w="1110"/>
        <w:gridCol w:w="870"/>
        <w:gridCol w:w="930"/>
        <w:gridCol w:w="1125"/>
        <w:gridCol w:w="840"/>
        <w:gridCol w:w="1110"/>
        <w:gridCol w:w="1745"/>
      </w:tblGrid>
      <w:tr>
        <w:trPr/>
        <w:tc>
          <w:tcPr>
            <w:tcW w:w="16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49" w:name="COLLECT_V"/>
            <w:bookmarkEnd w:id="49"/>
            <w:r>
              <w:rPr>
                <w:b/>
              </w:rPr>
              <w:t>Атрибути тега COLLECT_V</w:t>
            </w:r>
          </w:p>
        </w:tc>
        <w:tc>
          <w:tcPr>
            <w:tcW w:w="22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nge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лас небезпечності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4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4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ger_signs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Style w:val="InternetLink"/>
                <w:color w:val="000000"/>
                <w:u w:val="none"/>
              </w:rPr>
            </w:pPr>
            <w:hyperlink w:anchor="C_30">
              <w:r>
                <w:rPr>
                  <w:rStyle w:val="InternetLink"/>
                  <w:color w:val="000000"/>
                  <w:u w:val="none"/>
                </w:rPr>
                <w:t>C_30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ate_strah_do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початку дії страхового договор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21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ensity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Густина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1_6">
              <w:r>
                <w:rPr>
                  <w:rStyle w:val="InternetLink"/>
                  <w:color w:val="000000"/>
                  <w:u w:val="none"/>
                </w:rPr>
                <w:t>N_1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ets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ЄТСНВ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tsngCode">
              <w:r>
                <w:rPr>
                  <w:rStyle w:val="InternetLink"/>
                  <w:color w:val="000000"/>
                  <w:u w:val="none"/>
                </w:rPr>
                <w:t>Ets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en-US"/>
              </w:rPr>
              <w:t>kol_devices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багатооборотних перевізних пристосувань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g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GngCode">
              <w:r>
                <w:rPr>
                  <w:rStyle w:val="InternetLink"/>
                  <w:color w:val="000000"/>
                  <w:u w:val="none"/>
                </w:rPr>
                <w:t>G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pac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місць упаков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l_pac</w:t>
            </w:r>
            <w:r>
              <w:rPr>
                <w:lang w:val="en-US"/>
              </w:rPr>
              <w:t>ke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кість пакетів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ets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антажу по ЄТСНВ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g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komp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hm_i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hmCode">
              <w:r>
                <w:rPr>
                  <w:rStyle w:val="InternetLink"/>
                  <w:color w:val="000000"/>
                  <w:u w:val="none"/>
                </w:rPr>
                <w:t>Nhm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car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аварійної карт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isasterCardNumber">
              <w:r>
                <w:rPr>
                  <w:rStyle w:val="InternetLink"/>
                  <w:color w:val="000000"/>
                  <w:u w:val="none"/>
                </w:rPr>
                <w:t>DisasterCardNumber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oon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ООН небезпечного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UNCode">
              <w:r>
                <w:rPr>
                  <w:rStyle w:val="InternetLink"/>
                  <w:color w:val="000000"/>
                  <w:u w:val="none"/>
                </w:rPr>
                <w:t>UN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polis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страхового поліс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_dange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ідклас небезпечності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pac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роду упаков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ru-RU"/>
              </w:rPr>
            </w:pPr>
            <w:hyperlink w:anchor="N_1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_attached_car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LLECTpr_attached_card">
              <w:r>
                <w:rPr>
                  <w:rStyle w:val="InternetLink"/>
                  <w:color w:val="000000"/>
                  <w:u w:val="none"/>
                </w:rPr>
                <w:t>COLLECTpr_attached_car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_packe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еревезення вантажу в пакетах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OLLECTpr_packet">
              <w:r>
                <w:rPr>
                  <w:rStyle w:val="InternetLink"/>
                  <w:color w:val="000000"/>
                  <w:u w:val="none"/>
                </w:rPr>
                <w:t>COLLECTpr_packet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trah_komp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Умовний код страхової компанії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ank_level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сота налив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48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emp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емпература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es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вантажу нетто (кг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6"/>
        <w:gridCol w:w="2624"/>
        <w:gridCol w:w="1560"/>
        <w:gridCol w:w="855"/>
        <w:gridCol w:w="975"/>
        <w:gridCol w:w="1125"/>
        <w:gridCol w:w="870"/>
        <w:gridCol w:w="930"/>
        <w:gridCol w:w="1110"/>
        <w:gridCol w:w="840"/>
        <w:gridCol w:w="1110"/>
        <w:gridCol w:w="1745"/>
      </w:tblGrid>
      <w:tr>
        <w:trPr>
          <w:trHeight w:val="1020" w:hRule="atLeast"/>
        </w:trPr>
        <w:tc>
          <w:tcPr>
            <w:tcW w:w="11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Атрибути тега TOOLS</w:t>
            </w:r>
          </w:p>
        </w:tc>
        <w:tc>
          <w:tcPr>
            <w:tcW w:w="26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1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ves_tools</w:t>
            </w:r>
          </w:p>
        </w:tc>
        <w:tc>
          <w:tcPr>
            <w:tcW w:w="26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а пристроїв (кг)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5"/>
        <w:gridCol w:w="30"/>
        <w:gridCol w:w="2115"/>
        <w:gridCol w:w="30"/>
        <w:gridCol w:w="1785"/>
        <w:gridCol w:w="840"/>
        <w:gridCol w:w="990"/>
        <w:gridCol w:w="1110"/>
        <w:gridCol w:w="870"/>
        <w:gridCol w:w="960"/>
        <w:gridCol w:w="1095"/>
        <w:gridCol w:w="825"/>
        <w:gridCol w:w="1125"/>
        <w:gridCol w:w="1760"/>
      </w:tblGrid>
      <w:tr>
        <w:trPr/>
        <w:tc>
          <w:tcPr>
            <w:tcW w:w="142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50" w:name="ZPU_V"/>
            <w:bookmarkEnd w:id="50"/>
            <w:r>
              <w:rPr>
                <w:b/>
              </w:rPr>
              <w:t>Атрибути тега ZPU_V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81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накладання пломби або ЗПП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0" w:hRule="atLeast"/>
        </w:trPr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om_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ЗПП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sobst_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ласності пломб або ЗПП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alOwnerKind">
              <w:r>
                <w:rPr>
                  <w:rStyle w:val="InternetLink"/>
                  <w:color w:val="000000"/>
                  <w:u w:val="none"/>
                </w:rPr>
                <w:t>SealOwnerKind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накладання пломби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од виду ЗПП 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hyperlink w:anchor="SealKind">
              <w:r>
                <w:rPr>
                  <w:rStyle w:val="InternetLink"/>
                  <w:color w:val="000000"/>
                  <w:u w:val="none"/>
                </w:rPr>
                <w:t>SealKind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  <w:t>3. Кодифіковані типи</w:t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"/>
        <w:gridCol w:w="6913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51" w:name="ActKind"/>
            <w:bookmarkStart w:id="52" w:name="Ref_ActKind"/>
            <w:r>
              <w:rPr>
                <w:b/>
                <w:lang w:val="en-US"/>
              </w:rPr>
              <w:t>Act</w:t>
            </w:r>
            <w:r>
              <w:rPr>
                <w:b/>
              </w:rPr>
              <w:t>Kind</w:t>
            </w:r>
            <w:bookmarkEnd w:id="51"/>
            <w:bookmarkEnd w:id="52"/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9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69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кт загальної форми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commercial</w:t>
            </w:r>
          </w:p>
        </w:tc>
        <w:tc>
          <w:tcPr>
            <w:tcW w:w="69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Комерц</w:t>
            </w:r>
            <w:r>
              <w:rPr/>
              <w:t>ійний акт</w:t>
            </w:r>
          </w:p>
        </w:tc>
      </w:tr>
    </w:tbl>
    <w:p>
      <w:pPr>
        <w:pStyle w:val="TextBody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53" w:name="CoeffKind"/>
            <w:bookmarkEnd w:id="53"/>
            <w:r>
              <w:rPr>
                <w:b/>
              </w:rPr>
              <w:t>Coeff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ефіцієнт знижки до схеми в залежності від категорії оператор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ефіцієнт таксування по коду вантаж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ефіцієнт підвищення / зниж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573"/>
      </w:tblGrid>
      <w:tr>
        <w:trPr/>
        <w:tc>
          <w:tcPr>
            <w:tcW w:w="814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bookmarkStart w:id="54" w:name="JointDirection"/>
            <w:bookmarkStart w:id="55" w:name="Ref_JointDirection"/>
            <w:r>
              <w:rPr>
                <w:b/>
                <w:bCs/>
              </w:rPr>
              <w:t>JointDirection</w:t>
            </w:r>
            <w:bookmarkEnd w:id="54"/>
            <w:bookmarkEnd w:id="55"/>
          </w:p>
        </w:tc>
      </w:tr>
      <w:tr>
        <w:trPr/>
        <w:tc>
          <w:tcPr>
            <w:tcW w:w="5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7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7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Виїзд з адміністрації залізниці</w:t>
            </w:r>
          </w:p>
        </w:tc>
      </w:tr>
      <w:tr>
        <w:trPr/>
        <w:tc>
          <w:tcPr>
            <w:tcW w:w="5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7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В'їзд на адміністрацію залізниці</w:t>
            </w:r>
          </w:p>
        </w:tc>
      </w:tr>
    </w:tbl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56" w:name="CoeffModeKind"/>
            <w:bookmarkEnd w:id="56"/>
            <w:r>
              <w:rPr>
                <w:b/>
              </w:rPr>
              <w:t>CoeffMod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начення, введене вручн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начення розраховано автоматичн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57" w:name="ValueKind"/>
            <w:bookmarkEnd w:id="57"/>
            <w:r>
              <w:rPr>
                <w:b/>
              </w:rPr>
              <w:t>Valu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начення, введене вручн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начення розраховано автоматичн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58" w:name="PaymentCalcModeKind"/>
            <w:bookmarkEnd w:id="58"/>
            <w:r>
              <w:rPr>
                <w:b/>
              </w:rPr>
              <w:t>PaymentCalcMod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ручне такс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шинне таксува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59" w:name="DistanceKind"/>
            <w:r>
              <w:rPr>
                <w:b/>
              </w:rPr>
              <w:t>DistanceKind</w:t>
            </w:r>
            <w:bookmarkEnd w:id="59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втоматичне виставл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ручне виставл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0" w:name="RemovedWagon"/>
            <w:bookmarkEnd w:id="60"/>
            <w:r>
              <w:rPr>
                <w:b/>
              </w:rPr>
              <w:t>RemovedWagon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он у документі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он відчеплен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1" w:name="PayerKind"/>
            <w:bookmarkEnd w:id="61"/>
            <w:r>
              <w:rPr>
                <w:b/>
              </w:rPr>
              <w:t>Payer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 відправленню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 прибуттю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ранзитни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2" w:name="SealKind"/>
            <w:bookmarkEnd w:id="62"/>
            <w:r>
              <w:rPr>
                <w:b/>
              </w:rPr>
              <w:t>Seal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ломб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РТА-УНИВЕРСАЛ 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РТА-УНИВЕРСАЛ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ПУЦш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ПУЦш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ПУВ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9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ПП іноземного виробництв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3" w:name="SealOwnerKind"/>
            <w:bookmarkEnd w:id="63"/>
            <w:r>
              <w:rPr>
                <w:b/>
              </w:rPr>
              <w:t>SealOwner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алізниц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нтажовідправни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итниц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експедитор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4" w:name="CimLang"/>
            <w:bookmarkEnd w:id="64"/>
            <w:r>
              <w:rPr>
                <w:b/>
              </w:rPr>
              <w:t>CimLang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Англійськ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de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імець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5" w:name="ClientKind"/>
            <w:bookmarkEnd w:id="65"/>
            <w:r>
              <w:rPr>
                <w:b/>
              </w:rPr>
              <w:t>Client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нтажовідправни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нтажоодержувач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6" w:name="CarriageKind"/>
            <w:bookmarkEnd w:id="66"/>
            <w:r>
              <w:rPr>
                <w:b/>
              </w:rPr>
              <w:t>Carriag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віз до третіх країн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віз з третіх країн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ранзи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віз в країни СНД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віз з країн СНД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8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У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нутрістанційне перевез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7" w:name="SenderRouteKind"/>
            <w:bookmarkEnd w:id="67"/>
            <w:r>
              <w:rPr>
                <w:b/>
              </w:rPr>
              <w:t>SenderRout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шрут відправника або ступінчатий прямий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шрут відправника або ступінчатий з розпилення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шрут відправника або ступінчатий з переломом маси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ільцеви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8" w:name="ConsignmentCategory"/>
            <w:bookmarkEnd w:id="68"/>
            <w:r>
              <w:rPr>
                <w:b/>
              </w:rPr>
              <w:t>ConsignmentCategory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вагон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шрут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нтейнер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6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група вагонів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чепи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е робочий пар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маршрутна контейнер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групова контейнерн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69" w:name="PayKind"/>
            <w:bookmarkEnd w:id="69"/>
            <w:r>
              <w:rPr>
                <w:b/>
              </w:rPr>
              <w:t>Pay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 станції відправл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 станції признач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через У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безкоштовне перевез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готівкою на станції відправл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готівкою на станції признач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70" w:name="SpeedKind"/>
            <w:bookmarkEnd w:id="70"/>
            <w:r>
              <w:rPr>
                <w:b/>
              </w:rPr>
              <w:t>Speed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елик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нтаж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асажирсь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71" w:name="NotWorking"/>
            <w:bookmarkEnd w:id="71"/>
            <w:r>
              <w:rPr>
                <w:b/>
              </w:rPr>
              <w:t>NotWorking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гони неробочого парку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72" w:name="VOhrKind"/>
            <w:bookmarkEnd w:id="72"/>
            <w:r>
              <w:rPr>
                <w:b/>
              </w:rPr>
              <w:t>VOhr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е охороняти вантаж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хороняти вантаж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хороняти вантаж по заявці вантажовідправни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LocoMod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і (без окремого локомотиву)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ласний теплово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ласний електрово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епловоз загального парк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електровоз загального парку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73" w:name="LoaderKind"/>
            <w:r>
              <w:rPr>
                <w:b/>
              </w:rPr>
              <w:t>LoaderKind</w:t>
            </w:r>
            <w:bookmarkEnd w:id="73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залізниц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антажовідправник</w:t>
            </w:r>
          </w:p>
        </w:tc>
      </w:tr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bookmarkStart w:id="74" w:name="CoolingKind"/>
            <w:r>
              <w:rPr>
                <w:b/>
              </w:rPr>
              <w:t>CoolingKind</w:t>
            </w:r>
            <w:bookmarkEnd w:id="74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передньо охолодж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lang w:val="en-US"/>
              </w:rPr>
            </w:pPr>
            <w:bookmarkStart w:id="75" w:name="VAGONpromoted_by"/>
            <w:r>
              <w:rPr>
                <w:b/>
                <w:lang w:val="en-US"/>
              </w:rPr>
              <w:t>VAGONpromoted_by</w:t>
            </w:r>
            <w:bookmarkEnd w:id="75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еревізнико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ідправником</w:t>
            </w:r>
          </w:p>
        </w:tc>
      </w:tr>
    </w:tbl>
    <w:p>
      <w:pPr>
        <w:pStyle w:val="Style30"/>
        <w:snapToGrid w:val="false"/>
        <w:rPr>
          <w:lang w:val="en-US"/>
        </w:rPr>
      </w:pPr>
      <w:r>
        <w:rPr>
          <w:lang w:val="en-US"/>
        </w:rPr>
      </w:r>
    </w:p>
    <w:p>
      <w:pPr>
        <w:pStyle w:val="Style30"/>
        <w:snapToGrid w:val="false"/>
        <w:rPr>
          <w:lang w:val="en-US"/>
        </w:rPr>
      </w:pPr>
      <w:r>
        <w:rPr>
          <w:lang w:val="en-US"/>
        </w:rPr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LLECTpr_packet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еревезення вантажу без пакетів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еревезення вантажу в пакетах</w:t>
            </w:r>
          </w:p>
        </w:tc>
      </w:tr>
    </w:tbl>
    <w:p>
      <w:pPr>
        <w:pStyle w:val="Heading2"/>
        <w:ind w:left="0" w:right="0" w:hanging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lang w:val="en-US"/>
              </w:rPr>
            </w:pPr>
            <w:bookmarkStart w:id="76" w:name="COLLECTpr_attached_card"/>
            <w:r>
              <w:rPr>
                <w:b/>
                <w:lang w:val="en-US"/>
              </w:rPr>
              <w:t>COLLECTpr_attached_card</w:t>
            </w:r>
            <w:bookmarkEnd w:id="76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окрема авар</w:t>
            </w:r>
            <w:r>
              <w:rPr/>
              <w:t>ійна картка не прикладе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рикладена окрема аварійна картка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>
          <w:trHeight w:val="564" w:hRule="atLeast"/>
        </w:trPr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lang w:val="en-US"/>
              </w:rPr>
            </w:pPr>
            <w:bookmarkStart w:id="77" w:name="PROLONGATION_TYPE"/>
            <w:r>
              <w:rPr>
                <w:b/>
                <w:lang w:val="en-US"/>
              </w:rPr>
              <w:t>PROLONGATION_TYPE</w:t>
            </w:r>
            <w:bookmarkEnd w:id="77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 договору перевезення ЦІ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по договору перевезення СМГС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ind w:left="0" w:right="0" w:hanging="0"/>
        <w:rPr/>
      </w:pPr>
      <w:r>
        <w:rPr/>
        <w:t>4. Числові типи</w:t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1"/>
        <w:gridCol w:w="1876"/>
        <w:gridCol w:w="4701"/>
      </w:tblGrid>
      <w:tr>
        <w:trPr/>
        <w:tc>
          <w:tcPr>
            <w:tcW w:w="18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ількість цифр</w:t>
            </w:r>
          </w:p>
        </w:tc>
        <w:tc>
          <w:tcPr>
            <w:tcW w:w="4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Довжина дробової частини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78" w:name="N_1"/>
            <w:r>
              <w:rPr/>
              <w:t>N_1</w:t>
            </w:r>
            <w:bookmarkEnd w:id="78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79" w:name="N_1_6"/>
            <w:r>
              <w:rPr>
                <w:lang w:val="en-US"/>
              </w:rPr>
              <w:t>N_1_6</w:t>
            </w:r>
            <w:bookmarkEnd w:id="79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0" w:name="N_2"/>
            <w:r>
              <w:rPr/>
              <w:t>N_2</w:t>
            </w:r>
            <w:bookmarkEnd w:id="80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2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1" w:name="N_3"/>
            <w:r>
              <w:rPr/>
              <w:t>N_3</w:t>
            </w:r>
            <w:bookmarkEnd w:id="81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2" w:name="N_4"/>
            <w:r>
              <w:rPr/>
              <w:t>N_4</w:t>
            </w:r>
            <w:bookmarkEnd w:id="82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4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3" w:name="N_5"/>
            <w:r>
              <w:rPr/>
              <w:t>N_5</w:t>
            </w:r>
            <w:bookmarkEnd w:id="83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4" w:name="N_6"/>
            <w:r>
              <w:rPr/>
              <w:t>N_6</w:t>
            </w:r>
            <w:bookmarkEnd w:id="84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6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5" w:name="N_6_1"/>
            <w:r>
              <w:rPr/>
              <w:t>N_6_1</w:t>
            </w:r>
            <w:bookmarkEnd w:id="85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7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6" w:name="N_6_4"/>
            <w:r>
              <w:rPr/>
              <w:t>N_6_</w:t>
            </w:r>
            <w:r>
              <w:rPr>
                <w:lang w:val="en-US"/>
              </w:rPr>
              <w:t>4</w:t>
            </w:r>
            <w:bookmarkEnd w:id="86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7" w:name="N_7"/>
            <w:bookmarkStart w:id="88" w:name="Ref_N_7"/>
            <w:r>
              <w:rPr/>
              <w:t>N_7</w:t>
            </w:r>
            <w:bookmarkEnd w:id="87"/>
            <w:bookmarkEnd w:id="88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7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89" w:name="N_8"/>
            <w:r>
              <w:rPr/>
              <w:t>N_8</w:t>
            </w:r>
            <w:bookmarkEnd w:id="89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8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90" w:name="N_9"/>
            <w:r>
              <w:rPr>
                <w:lang w:val="en-US"/>
              </w:rPr>
              <w:t>N_9</w:t>
            </w:r>
            <w:bookmarkEnd w:id="90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91" w:name="Ref_N_10"/>
            <w:r>
              <w:rPr/>
              <w:t>N_10</w:t>
            </w:r>
            <w:bookmarkEnd w:id="91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0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92" w:name="N_12"/>
            <w:r>
              <w:rPr>
                <w:lang w:val="en-US"/>
              </w:rPr>
              <w:t>N_12</w:t>
            </w:r>
            <w:bookmarkEnd w:id="92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93" w:name="N_13"/>
            <w:bookmarkStart w:id="94" w:name="Ref_N_13"/>
            <w:r>
              <w:rPr/>
              <w:t>N_13</w:t>
            </w:r>
            <w:bookmarkEnd w:id="93"/>
            <w:bookmarkEnd w:id="94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3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95" w:name="N_20_4"/>
            <w:bookmarkStart w:id="96" w:name="Ref_N_20_4"/>
            <w:r>
              <w:rPr/>
              <w:t>N_20_4</w:t>
            </w:r>
            <w:bookmarkEnd w:id="95"/>
            <w:bookmarkEnd w:id="96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24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97" w:name="N_25"/>
            <w:bookmarkStart w:id="98" w:name="Ref_N_25"/>
            <w:r>
              <w:rPr>
                <w:lang w:val="en-US"/>
              </w:rPr>
              <w:t>N_25</w:t>
            </w:r>
            <w:bookmarkEnd w:id="97"/>
            <w:bookmarkEnd w:id="98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</w:tr>
    </w:tbl>
    <w:p>
      <w:pPr>
        <w:pStyle w:val="Heading2"/>
        <w:ind w:left="0" w:right="0" w:hanging="0"/>
        <w:rPr/>
      </w:pPr>
      <w:r>
        <w:rPr/>
        <w:t>5. Строкові типи</w:t>
      </w:r>
    </w:p>
    <w:tbl>
      <w:tblPr>
        <w:tblW w:w="1237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4"/>
        <w:gridCol w:w="1823"/>
        <w:gridCol w:w="8324"/>
      </w:tblGrid>
      <w:tr>
        <w:trPr/>
        <w:tc>
          <w:tcPr>
            <w:tcW w:w="22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8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Макс. довжина</w:t>
            </w:r>
          </w:p>
        </w:tc>
        <w:tc>
          <w:tcPr>
            <w:tcW w:w="83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Шаблон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99" w:name="C_3"/>
            <w:bookmarkStart w:id="100" w:name="Ref_%252525252525252525252525252525D0%25"/>
            <w:bookmarkEnd w:id="100"/>
            <w:r>
              <w:rPr/>
              <w:t>C_3</w:t>
            </w:r>
            <w:bookmarkEnd w:id="9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1" w:name="C_4"/>
            <w:r>
              <w:rPr/>
              <w:t>C_4</w:t>
            </w:r>
            <w:bookmarkEnd w:id="10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4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2" w:name="C_6"/>
            <w:r>
              <w:rPr/>
              <w:t>C_6</w:t>
            </w:r>
            <w:bookmarkEnd w:id="10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6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3" w:name="C_7"/>
            <w:r>
              <w:rPr/>
              <w:t>C_7</w:t>
            </w:r>
            <w:bookmarkEnd w:id="10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7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4" w:name="C_8"/>
            <w:r>
              <w:rPr/>
              <w:t>C_8</w:t>
            </w:r>
            <w:bookmarkEnd w:id="10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8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5" w:name="C_9"/>
            <w:r>
              <w:rPr/>
              <w:t>C_9</w:t>
            </w:r>
            <w:bookmarkEnd w:id="105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9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6" w:name="C_10"/>
            <w:r>
              <w:rPr/>
              <w:t>C_10</w:t>
            </w:r>
            <w:bookmarkEnd w:id="10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7" w:name="C_11"/>
            <w:r>
              <w:rPr/>
              <w:t>C_11</w:t>
            </w:r>
            <w:bookmarkEnd w:id="10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1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8" w:name="C_12"/>
            <w:r>
              <w:rPr/>
              <w:t>C_12</w:t>
            </w:r>
            <w:bookmarkEnd w:id="10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2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09" w:name="C_15"/>
            <w:r>
              <w:rPr/>
              <w:t>C_15</w:t>
            </w:r>
            <w:bookmarkEnd w:id="10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110" w:name="%2525D0%2525A1_20"/>
            <w:bookmarkStart w:id="111" w:name="C_20"/>
            <w:r>
              <w:rPr>
                <w:lang w:val="ru-RU"/>
              </w:rPr>
              <w:t>С_20</w:t>
            </w:r>
            <w:bookmarkEnd w:id="110"/>
            <w:bookmarkEnd w:id="11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12" w:name="C_25"/>
            <w:r>
              <w:rPr/>
              <w:t>C_25</w:t>
            </w:r>
            <w:bookmarkEnd w:id="11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2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13" w:name="C_30"/>
            <w:r>
              <w:rPr/>
              <w:t>C_30</w:t>
            </w:r>
            <w:bookmarkEnd w:id="11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3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bookmarkStart w:id="114" w:name="%2525D0%2525A1_35"/>
            <w:bookmarkStart w:id="115" w:name="C_35"/>
            <w:r>
              <w:rPr>
                <w:lang w:val="ru-RU"/>
              </w:rPr>
              <w:t>С_35</w:t>
            </w:r>
            <w:bookmarkEnd w:id="114"/>
            <w:bookmarkEnd w:id="115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116" w:name="C_50"/>
            <w:r>
              <w:rPr/>
              <w:t>C_50</w:t>
            </w:r>
            <w:bookmarkEnd w:id="11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117" w:name="C_60"/>
            <w:r>
              <w:rPr>
                <w:lang w:val="en-US"/>
              </w:rPr>
              <w:t>C_60</w:t>
            </w:r>
            <w:bookmarkEnd w:id="11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18" w:name="C_70"/>
            <w:r>
              <w:rPr/>
              <w:t>C_70</w:t>
            </w:r>
            <w:bookmarkEnd w:id="11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7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119" w:name="C_75"/>
            <w:r>
              <w:rPr/>
              <w:t>C_7</w:t>
            </w:r>
            <w:r>
              <w:rPr>
                <w:lang w:val="en-US"/>
              </w:rPr>
              <w:t>5</w:t>
            </w:r>
            <w:bookmarkEnd w:id="11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7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0" w:name="C_100"/>
            <w:r>
              <w:rPr/>
              <w:t>C_100</w:t>
            </w:r>
            <w:bookmarkEnd w:id="120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1" w:name="C_120"/>
            <w:r>
              <w:rPr/>
              <w:t>C_120</w:t>
            </w:r>
            <w:bookmarkEnd w:id="12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2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2" w:name="C_128"/>
            <w:r>
              <w:rPr/>
              <w:t>C_128</w:t>
            </w:r>
            <w:bookmarkEnd w:id="12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28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3" w:name="C_150"/>
            <w:bookmarkStart w:id="124" w:name="%25252525252525252525D0%2525252525252525"/>
            <w:r>
              <w:rPr/>
              <w:t>C_150</w:t>
            </w:r>
            <w:bookmarkEnd w:id="123"/>
            <w:bookmarkEnd w:id="12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5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5" w:name="C_200"/>
            <w:r>
              <w:rPr/>
              <w:t>C_200</w:t>
            </w:r>
            <w:bookmarkEnd w:id="125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6" w:name="C_250"/>
            <w:r>
              <w:rPr/>
              <w:t>C_250</w:t>
            </w:r>
            <w:bookmarkEnd w:id="12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25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7" w:name="C_255"/>
            <w:r>
              <w:rPr>
                <w:lang w:val="en-US"/>
              </w:rPr>
              <w:t>C</w:t>
            </w:r>
            <w:r>
              <w:rPr/>
              <w:t>_255</w:t>
            </w:r>
            <w:bookmarkEnd w:id="12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25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8" w:name="C_300"/>
            <w:r>
              <w:rPr/>
              <w:t>C_300</w:t>
            </w:r>
            <w:bookmarkEnd w:id="12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29" w:name="C_400"/>
            <w:r>
              <w:rPr/>
              <w:t>C_400</w:t>
            </w:r>
            <w:bookmarkEnd w:id="12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4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bookmarkStart w:id="130" w:name="C_500"/>
            <w:r>
              <w:rPr>
                <w:lang w:val="en-US"/>
              </w:rPr>
              <w:t>C_500</w:t>
            </w:r>
            <w:bookmarkEnd w:id="130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31" w:name="C_800"/>
            <w:r>
              <w:rPr/>
              <w:t>C_800</w:t>
            </w:r>
            <w:bookmarkEnd w:id="13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32" w:name="Ref_N%252525252525252525252525252525D0%2"/>
            <w:bookmarkStart w:id="133" w:name="NC_10"/>
            <w:bookmarkEnd w:id="132"/>
            <w:r>
              <w:rPr/>
              <w:t>NC_10</w:t>
            </w:r>
            <w:bookmarkEnd w:id="13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34" w:name="NC_25"/>
            <w:r>
              <w:rPr/>
              <w:t>NC_</w:t>
            </w:r>
            <w:r>
              <w:rPr>
                <w:lang w:val="en-US"/>
              </w:rPr>
              <w:t>25</w:t>
            </w:r>
            <w:bookmarkEnd w:id="13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35" w:name="NC_80"/>
            <w:r>
              <w:rPr/>
              <w:t>NC_80</w:t>
            </w:r>
            <w:bookmarkEnd w:id="135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8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36" w:name="EsrCode"/>
            <w:bookmarkStart w:id="137" w:name="Ref_EsrCode"/>
            <w:r>
              <w:rPr/>
              <w:t>EsrCode</w:t>
            </w:r>
            <w:bookmarkEnd w:id="136"/>
            <w:bookmarkEnd w:id="13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12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38" w:name="PaymentCode"/>
            <w:r>
              <w:rPr/>
              <w:t>PaymentCode</w:t>
            </w:r>
            <w:bookmarkEnd w:id="13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1,3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39" w:name="UNCode"/>
            <w:bookmarkEnd w:id="139"/>
            <w:r>
              <w:rPr/>
              <w:t>UN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4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40" w:name="DisasterCardNumber"/>
            <w:bookmarkEnd w:id="140"/>
            <w:r>
              <w:rPr/>
              <w:t>DisasterCardNumber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1" w:name="NhmCode"/>
            <w:bookmarkEnd w:id="141"/>
            <w:r>
              <w:rPr/>
              <w:t>Nhm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8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2" w:name="GngCode"/>
            <w:bookmarkEnd w:id="142"/>
            <w:r>
              <w:rPr/>
              <w:t>Gng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8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Etsng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6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bookmarkStart w:id="143" w:name="DangerCode"/>
            <w:bookmarkEnd w:id="143"/>
            <w:r>
              <w:rPr/>
              <w:t>Danger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4" w:name="EdrpouCode"/>
            <w:bookmarkEnd w:id="144"/>
            <w:r>
              <w:rPr/>
              <w:t>Edrpou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8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5" w:name="Mfo"/>
            <w:bookmarkEnd w:id="145"/>
            <w:r>
              <w:rPr/>
              <w:t>Mfo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6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6" w:name="ClientCode4"/>
            <w:bookmarkEnd w:id="146"/>
            <w:r>
              <w:rPr/>
              <w:t>ClientCode4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4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/>
              <w:t>BankAccount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{1,14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7" w:name="Ref_Date"/>
            <w:r>
              <w:rPr>
                <w:lang w:val="en-US"/>
              </w:rPr>
              <w:t>Date</w:t>
            </w:r>
            <w:bookmarkEnd w:id="14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[0-9].[0-9][0-9].[0-9][0-9][0-9][0-9]( [0-9][0-9]:[0-9][0-9]</w:t>
            </w:r>
            <w:r>
              <w:rPr>
                <w:lang w:val="en-US"/>
              </w:rPr>
              <w:t>(</w:t>
            </w:r>
            <w:r>
              <w:rPr/>
              <w:t>:[0-9][0-9]</w:t>
            </w:r>
            <w:r>
              <w:rPr>
                <w:lang w:val="en-US"/>
              </w:rPr>
              <w:t>){0,1}</w:t>
            </w:r>
            <w:r>
              <w:rPr/>
              <w:t>){0,1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bookmarkStart w:id="148" w:name="DateTime"/>
            <w:r>
              <w:rPr/>
              <w:t>DateTime</w:t>
            </w:r>
            <w:bookmarkEnd w:id="14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[0-9][0-9].[0-9][0-9].[0-9][0-9][0-9][0-9] [0-9][0-9]:[0-9][0-9](:[0-9][0-9])</w:t>
            </w:r>
            <w:r>
              <w:rPr>
                <w:lang w:val="en-US"/>
              </w:rPr>
              <w:t>{0,1}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410" w:footer="986" w:bottom="10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7" w:hanging="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одаток 2 до Детально</w:t>
      </w:r>
      <w:r>
        <w:rPr>
          <w:rFonts w:cs="Times New Roman"/>
          <w:sz w:val="28"/>
          <w:szCs w:val="28"/>
        </w:rPr>
        <w:t>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труктури, складу і формату реквізитів та атрибутів електронного перевізного документа</w:t>
      </w:r>
    </w:p>
    <w:p>
      <w:pPr>
        <w:pStyle w:val="Normal"/>
        <w:ind w:left="9217" w:hanging="3"/>
        <w:rPr/>
      </w:pPr>
      <w:r>
        <w:rPr>
          <w:rFonts w:cs="Times New Roman"/>
          <w:sz w:val="28"/>
          <w:szCs w:val="28"/>
          <w:lang w:val="ru-RU"/>
        </w:rPr>
        <w:t>(пункт 1)</w:t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>
          <w:rFonts w:eastAsia="Cambria"/>
        </w:rPr>
      </w:pPr>
      <w:r>
        <w:rPr/>
        <w:t>Відповідність атрибутів ЕПД до граф бланків перевізних документів</w:t>
      </w:r>
    </w:p>
    <w:p>
      <w:pPr>
        <w:pStyle w:val="Heading2"/>
        <w:ind w:left="576" w:right="0" w:hanging="576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Атрибутний склад</w:t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487"/>
        <w:gridCol w:w="1459"/>
        <w:gridCol w:w="1559"/>
        <w:gridCol w:w="1418"/>
        <w:gridCol w:w="3118"/>
      </w:tblGrid>
      <w:tr>
        <w:trPr/>
        <w:tc>
          <w:tcPr>
            <w:tcW w:w="7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OTPR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акладної У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/>
            </w:pPr>
            <w:r>
              <w:rPr>
                <w:lang w:val="en-US"/>
              </w:rPr>
              <w:t>s</w:t>
            </w:r>
            <w:r>
              <w:rPr/>
              <w:t>treet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улиця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er_passp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ерія паспорту представника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assp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паспорту представника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v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доручення представника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h</w:t>
            </w:r>
            <w:r>
              <w:rPr/>
              <w:t>ouse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Дім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dov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видачі доручення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ity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Край, місто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otpr_real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Дата відправлення реальн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відправлення вантажу або ввозу на УЗ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/>
            </w:pPr>
            <w:r>
              <w:rPr/>
              <w:t>date_pla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планового навантаж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dmin_naz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залізничної адміністрації призначення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d_naz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залізниці признач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dmin_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залізничної адміністрації відправл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d_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залізниці відправл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country_naz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країни признач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зва країни друкується в відповідному штемпел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country_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країни відправл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зва країни друкується в відповідному штемпел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me_naz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станції призначення або входу на УЗ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me_nazn</w:t>
            </w:r>
            <w:r>
              <w:rPr>
                <w:lang w:val="en-US"/>
              </w:rPr>
              <w:t>_</w:t>
            </w:r>
            <w:r>
              <w:rPr/>
              <w:t>real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реальної станції признач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z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станції призначення або вивозу з УЗ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zn_real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реальної станції призначення (виставляється для експортних відправок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станції первинної відправлення або ввозу на УЗ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otpr_real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відправлення (виставляється для імпортних відправок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load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вантаження засобами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eto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способу визначення маси (обов'язковий, якщо контейнер або вагон не порожній)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c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омер документу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la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Номер плану навантаж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_voh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хорона вантаж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iznak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Ознака неробочого парк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ab_es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/>
              <w:t>Вид роботи станції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pee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швидкості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type_pay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Вид розрахунк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47/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Відмітка АРМ ТВК розрахунок на ст. відправлення/призначенн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i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атегорія відправки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id_perev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Вид перевезення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ind w:left="0" w:right="0" w:hanging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6"/>
        <w:gridCol w:w="5511"/>
        <w:gridCol w:w="1492"/>
        <w:gridCol w:w="1430"/>
        <w:gridCol w:w="1430"/>
        <w:gridCol w:w="31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EREADR_OLD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акладної У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СМГС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ЦИМ/ СМГС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dm_nazn_real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Адміністрація первинної реальної станції призначення або вивозу з УЗ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d_nazn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Код залізниці станції початкового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d_nazn_new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д залізниці нової станції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pa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операції переадресува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zn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первинної станції призначення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zn_real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первинної реальної станції призначення або вивозу з УЗ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pa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танція, на якій переадресується вантаж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nazn_real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первинної реальної станції призначення або вивозу з УЗ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8"/>
        <w:gridCol w:w="1418"/>
        <w:gridCol w:w="1418"/>
        <w:gridCol w:w="3258"/>
      </w:tblGrid>
      <w:tr>
        <w:trPr>
          <w:trHeight w:val="1408" w:hRule="atLeast"/>
        </w:trPr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акладноїУЗ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ccoun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розрахункового рахунку вантажовідправник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dres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Адреса вантажовідправника /вантажоодержувач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bank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банку вантажовідправник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business_unit_nu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Номер філії підприєм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it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істо знаходження банку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mail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e-maіl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fax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Номер факсу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¼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овідправника/вантажоодержувач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/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/5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fo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ФО банку вантажовідпр.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овідправника/вантажоодержувач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ds_pay_cod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свідоцтва платника ПДВ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/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okpo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ЄДРПОУ вантажовідправник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hon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телефону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  <w:t xml:space="preserve">1/4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epresentative_pib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різвище та ім’я по батькові представника відправника, відповідального за внесення відомостей в перевізний докумен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д перевізника, що є відправником/ одержувач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чене найменування перевізника, що є відправником/ одержувач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ON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im_size_typ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типорозміру по UN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gruz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аса брутто за трафаретом (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info_con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Інші відомості про контейне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49 (50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ad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Код власника контейнер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tiporazm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Типорозмір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con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_sobs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знака власності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iz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Тип(ознака) контейнер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tiporazm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атегорія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_tary_ar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аса тари контейнеру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PAY</w:t>
            </w:r>
            <w:r>
              <w:rPr>
                <w:b/>
              </w:rPr>
              <w:t>_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плате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1-33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5-37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9-41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3-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8/51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0 (дод.збор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pod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Підкод плате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1-33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5-37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9-41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3-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8/51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0 (до</w:t>
            </w:r>
            <w:r>
              <w:rPr>
                <w:lang w:val="ru-RU"/>
              </w:rPr>
              <w:t>д</w:t>
            </w:r>
            <w:r>
              <w:rPr/>
              <w:t>.збор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summa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Сума платежу (ко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8/51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40 (до</w:t>
            </w:r>
            <w:r>
              <w:rPr>
                <w:lang w:val="ru-RU"/>
              </w:rPr>
              <w:t>д</w:t>
            </w:r>
            <w:r>
              <w:rPr/>
              <w:t>.збор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93-10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ZPU_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накладання пломби або З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З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obst_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знака власності пломб або З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накладання пломб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Код виду ЗПП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OLLECT_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ng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лас небезпечності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anger_sign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strah_do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початку дії страхового догово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ets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ЄТСН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g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device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місць багатооборотних перевізних пристосуван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ількість місць упак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packe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пакет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ets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у по ЄТСН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g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kom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hm_i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car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аварійної кар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oo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ООН небезпечного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oli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страхового поліс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_dang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ідклас небезпечності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Код роду упак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_attached_car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pr_packe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знака перевезення вантажу в пакетах: 0-перевезення вантажу без пакетів; 1-перевезення вантажу в пакет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trah_kom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Умовний код страхової компанії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га вантажу нетто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tbl>
      <w:tblPr>
        <w:tblW w:w="15244" w:type="dxa"/>
        <w:jc w:val="left"/>
        <w:tblInd w:w="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195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JOIN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i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>Код перехідного стикового пункту (в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name_i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>Найменування станції перехідного стикового пункту (в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name_ou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 xml:space="preserve">Найменування станції перехідного стикового пункту (вихід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esr_ou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/>
              <w:t xml:space="preserve">Код перехідного стикового пункту (вихід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ad_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/>
              <w:t xml:space="preserve">Код адміністрації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д залізниці прикордонної станції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_name_i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рту перехідного стикового пункту (в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_name_ou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рту перехідного стикового пункту (ви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1"/>
        <w:gridCol w:w="5529"/>
        <w:gridCol w:w="1417"/>
        <w:gridCol w:w="1418"/>
        <w:gridCol w:w="1417"/>
        <w:gridCol w:w="3035"/>
      </w:tblGrid>
      <w:tr>
        <w:trPr>
          <w:trHeight w:val="1415" w:hRule="atLeast"/>
        </w:trPr>
        <w:tc>
          <w:tcPr>
            <w:tcW w:w="7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OTPRD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me_otp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станції відправлення з первинного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otp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відправлення з первинного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Номер первинного документ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er_do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Серія первинного документ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A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Кількість місць упак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од роду упаковки (не використовується. Род упавковки вказується у тегах </w:t>
            </w:r>
            <w:r>
              <w:rPr>
                <w:lang w:val="en-US"/>
              </w:rPr>
              <w:t>COLLECT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COLLECT</w:t>
            </w:r>
            <w:r>
              <w:rPr/>
              <w:t>_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weight_place_b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тандартна маса одного місця брутто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weight_place_ne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тандартна маса одного місця нетто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carrier_do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Дата укладення договору між перевізником та платником за перевезе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kod_pla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платника при наявності код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/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name_pla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плат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num_carrier_do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оговору укладеного між перевізником та платником за перевезе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podkod_ex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Підкод платника (експедитора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sector_nu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омер ділян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typ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Тип плат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b/>
              </w:rPr>
              <w:t>P</w:t>
            </w:r>
            <w:r>
              <w:rPr>
                <w:b/>
                <w:lang w:val="en-US"/>
              </w:rPr>
              <w:t>RO</w:t>
            </w:r>
            <w:r>
              <w:rPr>
                <w:b/>
              </w:rPr>
              <w:t>L</w:t>
            </w:r>
            <w:r>
              <w:rPr>
                <w:b/>
                <w:lang w:val="en-US"/>
              </w:rPr>
              <w:t>ONG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орочене найменування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end_dela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Дата та час зак</w:t>
            </w:r>
            <w:r>
              <w:rPr/>
              <w:t>інчення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start_dela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>
                <w:lang w:val="ru-RU"/>
              </w:rPr>
              <w:t>Дата та час п</w:t>
            </w:r>
            <w:r>
              <w:rPr/>
              <w:t>очатку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станції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станції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причини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Код причини вказується з довідника причин затрим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відповідності коду причини подовження терміну доставки до договору перевезення ЦІМ або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  <w:lang w:val="en-US"/>
              </w:rPr>
              <w:t>user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reason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 причини затримки для коду причини затримки 10 (інші причини)</w:t>
            </w:r>
          </w:p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ER_DO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oc_dat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nu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type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типу супровідного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d_zd_us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залізниці вилучення докумен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Залізниця вилучення документа зазначається у випадку, якщо супровідний документ повинен вилучитися на шляху прямування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kol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 xml:space="preserve">Кількість </w:t>
            </w:r>
            <w:r>
              <w:rPr>
                <w:lang w:val="ru-RU"/>
              </w:rPr>
              <w:t>е</w:t>
            </w:r>
            <w:r>
              <w:rPr/>
              <w:t>кземпляр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9"/>
        <w:tabs>
          <w:tab w:val="clear" w:pos="709"/>
          <w:tab w:val="left" w:pos="0" w:leader="none"/>
        </w:tabs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Tahoma"/>
          <w:lang w:val="ru-RU"/>
        </w:rPr>
      </w:pPr>
      <w:r>
        <w:rPr>
          <w:rFonts w:cs="Tahoma"/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SHTEMPEL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info_sh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Текст штемпеля/відмі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різн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/>
              <w:t>різ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>
                <w:color w:val="548DD4"/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Графи для відображення визначаються довідником штемпелей та відміток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sh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(код) штемпеля/відмітки, з класифікатора штемпелів та відміт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>
                <w:color w:val="548DD4"/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5"/>
        <w:gridCol w:w="5542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w_note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Відмітки залізниці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w_mark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Марка залізниц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tov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Прізвище товарного кассиру, який оформив документ по відправленню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branch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власника під'їзної колії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oc_grot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окументи, прикладені вантажовідправнико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loader_fio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різвище та ім'я по батькові особи, відповідальної за навантаженн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loader_position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осада особи, відповідальної за навантаженн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arks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Відмітки не обов'язкові для залізниці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arks_g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ар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ount_chapte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Розділи ТУ , згідно яких закріпле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Для СМГС в залежності від того, чиїми засобами здійснювалось навантаження</w:t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ount_para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араграфи ТУ , згідно яких закріпле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esr_otpr_real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станції по відправленн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g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одаткові відомості про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g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Номер договору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g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ermit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дозволу/довіреності на право використання власного ваг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ing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Знак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ayava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собливі відмітки відправ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9"/>
        <w:tabs>
          <w:tab w:val="clear" w:pos="709"/>
          <w:tab w:val="left" w:pos="0" w:leader="none"/>
        </w:tabs>
        <w:rPr>
          <w:rFonts w:cs="Tahoma"/>
        </w:rPr>
      </w:pPr>
      <w:r>
        <w:rPr>
          <w:rFonts w:cs="Tahoma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42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SPEC_COND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od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Код особливої умов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meta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зва брухту чорних металів. Заповнюється при перевезенні металобрухту (code=26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va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ласника брухту чорних металів. Заповнюється при перевезенні металобрухту (code=26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a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Значення додаткового парамет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VAGON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alc_weigh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Рохрахункова маса вантажу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tsng_ol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ЄТСНВ, з- під якого був вивантажений вагон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gruz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нтажопід'ємність вагону (т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adm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власника вагону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Код залізниці приписки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conducto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ількість провідник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o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ількість вісей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easure_equip_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um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Заводський номер засобу вагоно-вимірювальної технік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egab_do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Індекс негабаритності додаткового обладнанн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/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egab_r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Індекс негабаритності рухомого склад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egab_v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Індекс негабаритності вантаж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/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ref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реф. секції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вагону (Обов'язкове поле для всіх відправок, окрім контейнерних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_sobs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Ознака власності вагону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emove_weigh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Вага знімного устаткування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od_va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Род вагон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_tar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га уточненої тари вагону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_tary_arc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га тари вагону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sl_ti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Тип цистерн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moted_b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Ознака надання вагону для перевезення: 0-перевізник; 1-відправник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ame_firm_own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Найменування компанії-власниці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od_firm_own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Код компанії-власниці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Код залізниці приписки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EREGR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p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Код станції перевантаженн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ere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/>
              <w:t>Номер вагону, з якого був перевантаже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Вага вантажу нетто (кг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AY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Код платежу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od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Підкод платежу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umm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Cума платежу (коп.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OLLECT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ng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лас небезпечност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anger_sign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strah_do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початку дії страхового договор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densi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Густи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ets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ЄТСН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kod_g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device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місць багатооборотних перевізних пристосуван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pac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Кількість місць упаков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packe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пакет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ets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у по ЄТСН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ame_g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kom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hm_i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car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аварійної кар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oo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ООН небезпечного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oli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страхового поліс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_dang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ідклас небезпечност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ac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Код роду упаков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pr_attached_car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pr_packe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знака перевезення вантажу в пакетах: 0-перевезення вантажу без пакетів; 1-перевезення вантажу в пакет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trah_kom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Умовний код страхової компанії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ank_leve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Висота налив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  <w:t>tem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  <w:t>Температу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Вага вантажу нетто (кг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ru-RU"/>
              </w:rPr>
              <w:t>-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PU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накладання пломби або ЗП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ЗП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obst_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знака власності пломб або ЗП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виду ЗП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CARRI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перевізника на ділянці маршрут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чене найменування перевізника на ділянці маршрут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i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в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name_i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в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ou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ви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name_ou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ви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PASS_MAR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станції затрим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йменування станції передач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залізниц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корочене найменування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_dat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ата передач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FRONTIER_MAR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И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прикордонної станції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9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es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йменування прикордонної станції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залізниц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корочене найменвання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io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прям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410" w:footer="986" w:bottom="10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одаток 3 до Детально</w:t>
      </w:r>
      <w:r>
        <w:rPr>
          <w:rFonts w:cs="Times New Roman"/>
          <w:sz w:val="28"/>
          <w:szCs w:val="28"/>
        </w:rPr>
        <w:t>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руктури, складу і формату реквізитів та атрибутів електронного перевізного документа </w:t>
      </w:r>
    </w:p>
    <w:p>
      <w:pPr>
        <w:pStyle w:val="Normal"/>
        <w:ind w:left="5670" w:hanging="0"/>
        <w:rPr>
          <w:rFonts w:cs="Arial"/>
          <w:lang w:val="ru-RU"/>
        </w:rPr>
      </w:pPr>
      <w:r>
        <w:rPr>
          <w:rFonts w:cs="Times New Roman"/>
          <w:sz w:val="28"/>
          <w:szCs w:val="28"/>
          <w:lang w:val="ru-RU"/>
        </w:rPr>
        <w:t>(пункт 2)</w:t>
      </w:r>
    </w:p>
    <w:p>
      <w:pPr>
        <w:pStyle w:val="Heading2"/>
        <w:ind w:left="0" w:right="0" w:hanging="0"/>
        <w:rPr/>
      </w:pPr>
      <w:r>
        <w:rPr>
          <w:lang w:val="en-US"/>
        </w:rPr>
        <w:t>XML-</w:t>
      </w:r>
      <w:r>
        <w:rPr/>
        <w:t>Схеми ЕПД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uz-rwc-doc.xsd</w:t>
      </w:r>
    </w:p>
    <w:p>
      <w:pPr>
        <w:pStyle w:val="Style34"/>
        <w:rPr>
          <w:bCs/>
        </w:rPr>
      </w:pPr>
      <w:r>
        <w:rPr>
          <w:bCs/>
        </w:rPr>
        <w:t>&lt;?xml version="1.0" encoding="utf-8"?&gt;</w:t>
      </w:r>
    </w:p>
    <w:p>
      <w:pPr>
        <w:pStyle w:val="Style34"/>
        <w:rPr/>
      </w:pPr>
      <w:r>
        <w:rPr>
          <w:bCs/>
        </w:rPr>
        <w:t>&lt;xs:schema xmlns:tns="uz:rwc:document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targetNamespace="uz:rwc:document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attributeFormDefault="unqualified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elementFormDefault="qualified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xs="http://www.w3.org/2001/XMLSchema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rwc="uz:rwc:document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 xml:space="preserve">xmlns:project="uz:rwc:document:project:1.7" 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accepted="uz:rwc:document:accepte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resent="uz:rwc:document:resen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arrived="uz:rwc:document:arrive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reviewed="uz:rwc:document:reviewe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uncredited="uz:rwc:document:uncredite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foreign="uz:rwc:document::foreign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entered="uz:rwc:document::entere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exited ="uz:rwc_document::exited:1.7"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project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accepted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resend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arrived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reviewed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uncredited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:foreign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:entered:1.7"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_document::exited:1.7" /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element name='uz-rwc-doc' type='rwc:uz-rwc-doc-info'/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complexType name='uz-rwc-doc-info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sequen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name='document-data' type='rwc:document-data-info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name='signature' type='rwc:signature' minOccurs='0' 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sequen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complexType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bCs/>
        </w:rPr>
        <w:t>&lt;xs:complexType name='document-data-info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choi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sequen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rwc:uz-rwc-doc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choi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project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accepted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resent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reviewed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arrived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uncredited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entered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exited:changes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/xs:choi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sequen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choi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project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accepted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resent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reviewed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arrived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uncredited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foreign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entered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ref='exited:OTPR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choice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choice&gt;</w:t>
      </w:r>
    </w:p>
    <w:p>
      <w:pPr>
        <w:pStyle w:val="Style34"/>
        <w:rPr>
          <w:bCs/>
        </w:rPr>
      </w:pPr>
      <w:r>
        <w:rPr>
          <w:bCs/>
        </w:rPr>
        <w:t>&lt;/xs:complexType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simpleType name='signature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restriction base='rwc:base64-encoded-data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restriction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simpleType&gt;</w:t>
      </w:r>
    </w:p>
    <w:p>
      <w:pPr>
        <w:pStyle w:val="Style34"/>
        <w:rPr>
          <w:rFonts w:eastAsia="Courier New"/>
          <w:bCs/>
        </w:rPr>
      </w:pPr>
      <w:r>
        <w:rPr>
          <w:rFonts w:eastAsia="Courier New"/>
          <w:bCs/>
        </w:rPr>
        <w:t xml:space="preserve">  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simpleType name='base64-encoded-data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restriction base='xs:string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pattern value='([A-Za-z0-9+\\=/])+' /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restriction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simpleType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simpleType name='DateTime'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restriction base='xs:string' 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pattern value='[0-9][0-9].[0-9][0-9].[0-9][0-9][0-9][0-9] [0-9][0-9]:[0-9][0-9]:[0-9][0-9]\+[0-9][0-9]' /&gt;</w:t>
      </w:r>
    </w:p>
    <w:p>
      <w:pPr>
        <w:pStyle w:val="Style34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>&lt;/xs:restriction&gt;</w:t>
      </w:r>
    </w:p>
    <w:p>
      <w:pPr>
        <w:pStyle w:val="Style34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simpleType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Cs/>
        </w:rPr>
      </w:pPr>
      <w:r>
        <w:rPr>
          <w:bCs/>
        </w:rPr>
        <w:t>&lt;/xs:schema&gt;</w:t>
      </w:r>
    </w:p>
    <w:p>
      <w:pPr>
        <w:pStyle w:val="Style34"/>
        <w:rPr>
          <w:bCs/>
        </w:rPr>
      </w:pPr>
      <w:r>
        <w:rPr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otpr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>&lt;xs:schema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arget' type='xs:string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ereadr_info' 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nakaz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надання наказу на переадресування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pereadr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здійснення операції переадресування за первинним перевізним документо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istance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ідстань від станції переадресування до станції призначення (у к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kaz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наказу на переадресування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perv_doc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первинного перевізного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r_perv_doc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ерія первинного перевізного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ype_pay_old' type='common:Pay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розрахунку у перевізному документі до виконання переадре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route-attributes' 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from' type='common:EsrCode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w_from' type='common:N_2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to' type='common:EsrCode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призначення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w_to' type='common:N_2' use='require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otpr' type='common:N_4' use='option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nazn' type='common:N_4' use='option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dex' type='common:N_2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орядковий номер маршруту прямування (нумерація ведеться з 0). Нові маршрути прямування додаються при переадресуваннях або при досиланнях вантажу.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route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route-for-changes'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stn_from' type='common:EsrCode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name_from' type='common:C_50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rw_from' type='common:N_2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stn_to' type='common:EsrCode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name_to' type='common:C_50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rw_to' type='common:N_2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zd_otpr' type='common:N_4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zd_nazn' type='common:N_4' use='optional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index' type='common:N_2' use='optional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common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-loc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type='common:CimLang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-loc-for-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type='common:CimLang' use='optional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optional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optional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tex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load_agent_nam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едставитель вагонной службы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arks' type='common:C_4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ідмітки не обов'язкові для залізниці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without_client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изнак без зазначення кл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livery_receipt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асписка о получени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escript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озпорядження 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escript_date' type='common:DateTim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розпоряд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ayava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собливі відмітки відправ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gr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і відомості про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og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говору експорту/імпор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og_sender_rw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говору між відправником та залізнице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outside_payer_code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латника за межами У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branch' type='common:C_3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ласника під'їзної колії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lc_reason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ідстави для розрахунк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ing' type='common:C_2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наки 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arks_gr' type='common:C_2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ар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gr' type='common:C_2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ount_para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араграфи ТУ , згідно яких закріплений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ount_chapter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озділи ТУ , згідно яких закріплений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from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мпанія-перевізник при відправленні з країн ЦІ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reate_plac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оформ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reate_place_d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оформлення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permit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надання дозволу/довіреності на право використання власного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rans_plan' type='common:N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транспортного пла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permit' type='common: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зволу/довіреності на право використання власного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oader_position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осада особи, відповідальної за наванта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oader_fio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ізвище та ім'я по батькові особи, відповідальної за наванта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wc_doc_name' type='common:C_20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Логічне ім'я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c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pac' type='common:N_7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 місць упаков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weight_place_br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тандартна маса одного місця брутто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weight_place_net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тандартна маса одного місця нетто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tak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eff_type' type='common:Coeff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коефіцієнта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eff_value' type='common:N_6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начення коефіц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eff_mode' type='common:CoeffMod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ведення значення коефіц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skl_tar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нятковий  тариф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skl_mode' type='common:Valu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ведення виняткового тариф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schema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y_sch' type='common:R_2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хема таксування по відправленн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sch' type='common:Valu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иставлення схеми так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join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ross_tim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та час перетину корд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irection' type='common:JointDirection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прямок при перетині корд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min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станції перетину корд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ort_name' type='common:C_1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орту перехідного стикового пунк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ttribute name='stn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тину корд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тину корд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кордонної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-loc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тину кордону на другій мові перевізного документа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-loc-for-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type='common:CimLang'   use='optional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' type='common:C_100' use='optional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joi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zpu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zpu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ЗПП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zpu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накладання пломби або ЗПП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obst_zpu' type='common:SealOwner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 власності пломб або ЗПП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pu' type='common:Seal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иду ЗПП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накладання пломб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payer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adm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платника (тільки для транзитних платників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carrier_dog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укладення договору між перевізником та платником за перевез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plat' type='common:C_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латника (для платника по відправленню/прибуттю — код з 7 цифр,  для транзитного платника по УЗ — 10 цифр, інші — до 20 символів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plat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лат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um_carrier_dog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говору укладеного між перевізником та платником за перевез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odkod_exp' type='common:N_7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ідкод платника (експедитора)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ctor_num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ype' type='common:Payer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ип плат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signment-pay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pay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ttribute name='ser_doc' type='common:C_4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documentation&gt;Серія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ttribute name='nom_doc' type='common:N_8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documentation&gt;Номер ГУ-57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lient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овідправника/вантажо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овідправника/вантажо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' type='common:ClientCode4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овідправника/вантажо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ype' use='required' type='common:Client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ип (вантажовідправник/вантажоодержувач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300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овідправника/вантажоодержувача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ress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Адреса  вантажовідправника /вантажоодержувача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okpo' type='common:Edrpou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ЄДРПОУ вантажовідправника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bank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банку вантажовідправника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business_unit_num' type='common:C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філ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ity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то знаходження банку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fo' type='common:Mfo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ФО банку вантажовідпр.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ccount' type='common:BankAccount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розрахункового рахунку вантажовідправника (Обов'язкове поле для заповнення відправнико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hone' type='common:C_2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телефону кл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fax' type='common:C_2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факсу кл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mail' type='common:C_6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e-maіl кл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ds_pay_code' type='common:C_2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свідоцтва платника ПДВ кл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epresentative_pib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ізвище та им'я по батькові представника відправника, відповідального за внесення відомостей в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wagon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conductor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провідник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leaning_span' type='common:N_5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остой под очисткой (часов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spection_info' type='common:C_120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гляд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owner' type='common:EsrCode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риписки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_owner' type='common:C_50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риписки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use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икористання ваг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zam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заміни ваг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egab_rs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рухомого склад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egab_do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додаткового обладн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egab_v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er' type='common:C_1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вагону (Обов'язкове поле для всіх відправок, окрім контейнерних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gruzp' type='common:N_6_1' 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нтажопід'ємність вагону (т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u_tara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уточненої тари вагону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es_tary_arc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тари вагону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od_vag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од ваго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os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вісей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sobst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ласності вагон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adm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ласника вагон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ref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реф. сек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oller_weight' type='common:N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роллерів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emove_weight' type='common:N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знімного устаткування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tsng_old' type='common:Etsng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у  по ЄТСНВ, з- під якого був вивантажений ваго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gng_old' type='common:Gng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у по ГНВ, з-під якого був вивантажений ваго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s_removed' type='common:RemovedWagon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икреслення вагона з перевізного документа при відчепле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usl_tip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ип цистерн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firm_owner' type='common:C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компанії - власниці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firm_owner' type='common:C_25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компанії - власниці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omoted_by' type='common:VAGONpromoted_by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надання вагону для перевезення:0-перевізником; 1-відправнико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писки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tool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es_tools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пристроїв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ристро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um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пристрої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ereg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per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вантаження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devices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місць багатооборотних перевізних пристосувань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pac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місць після перевантаження для ваго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packet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пакет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pereg' type='common:C_1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вагону, з якого був перевантажений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esg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вантажу нетто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llec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etsng' type='common:EtsngCode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у по ЄТСН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etsng' type='common:C_800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по ЄТСН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gng' type='common:Gng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нтажу по ГНВ (Обов'язкове поле для міжнародних відправок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esg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га вантажу нетто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c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роду упаков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cking_group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Група пакування небезпечного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pac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 місць упаков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packet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пакет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nger' type='common:Dange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лас небезпечност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nger_signs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наки небезпе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_danger' type='common:Dange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ідклас небезпечност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nger_sng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небезпечного вантажу для транзиту згідно з Дод. 4 ТП СН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nger_sng_name' type='common:C_2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небезпечного вантажу для транзиту згідно з Дод. 4 ТП СН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oon' type='common:UN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ООН небезпечного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card' type='common:DisasterCardNumber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аварійної  карт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polis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страхового поліс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strah_dog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очатку дії страхового договор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rah_komp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Умовний код страхової компан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komp' type='common:C_7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рахової компанії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hm_id' type='common:Nhm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NHM код вантажу  (Обов'язкове поле для ЦІМ та ЦІМ/СМГС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gng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по ГНВ  (Обов'язкове поле для міжнародних відправок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nger_kod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небезпеки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nger_text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небезпечного вантажу та інформація про небезпечний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_devices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місць багатооборотних перевізних пристосувань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attached_card' type='common:COLLECTpr_attached_car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прикладеної аварійної картки: 0 – окрема аварійна картка не прикладена; 1 – прикладена окрема аварійна картка.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packet' type='common:COLLECTpr_packet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перевезення вантажу в пакетах: 0 - перевезення вантажу без пакетів; 1 - перевезення вантажу в пакетах.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nsity' type='common:N_1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Густина(г/см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ank_level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сота наливу (см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emp' type='common:C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емпература(°С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tainer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cont' type='common:C_1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контейнер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gruzp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аса брутто за трафаретом (т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es_tary_arc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аса тари контейнеру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sobst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ласності контейнер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adm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ласника контейнер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vag' type='common:N_1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вагону, у якому перевозиться контейнер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iporazmer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атегорія контейнер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tiporazmer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ипорозмір контейнер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izn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ип(ознака) контейнер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im_size_type' type='common:N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типорозміру по UN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fo_cont' type='common:C_7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нші відомості про контейнер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urrency' type='common:N_3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-х значний код валюти платеж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' type='common:Dat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ризначення плате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' type='common:Payment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латеж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odkod' type='common:Payment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ідкод платеж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avt' type='common:PaymentCalcMod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автоматичного нарахування плате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Cума платежу (коп.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umma' type='common:N_1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Cума платежу (коп.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frontier-mark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ross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ередач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irection' type='common:FRONTIER_MARKdirection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прямо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дач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дач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ss-mark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дач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дач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ss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ередач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arri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 на ділянці маршру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 на ділянці маршру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ctor_num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in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хідної станції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name_in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хідної станції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out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ихідної станції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name_out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ихідної станції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_in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хідної станції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_out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ихідної станції ділян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im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uv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означка ЦУ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from' type='common:C_1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місця передачі (код станції приймання вантажу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name_from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передачі (назва станції приймання вантажу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name_from_d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передачі (назва станції приймання вантажу)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rw_from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алізниця місця передачі (код залізничної адміністрації станції приймання вантажу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date_from' type='common:DateTim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ередачі (дата і час приймання вантажу до перевезення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to' type='common:C_1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місця достав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name_to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достав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xs:attribute name='place_name_to_de' type='common:C_120' 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 &lt;xs:documentation&gt;Місце доставки на другій мові документа&lt;/xs:documen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transhipment_stn' type='common:C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перевідправлення (ЄМР або ЦІМ код станції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transhipment_rw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ісце перевідправлення (код залізничної адміністрації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transhipment_name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місця пере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lace_transhipment_name_de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місця перевідправлення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nder_note' type='common:C_2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ідмітки для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xs:attribute name='sender_note_de' type='common:C_250' 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 &lt;xs:documentation&gt;Відмітки для одержувача на другій мові документа&lt;/xs:documen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xtraordinarily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дзвичайне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terest_value' type='common:N_20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ацікавленість у постача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terest_currency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люта зацікавленості в постача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yment' type='common:N_20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кладений платі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yment_currency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алюта накладеного плате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p_agent_code_1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1 перевізника при відправле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p_agent_code_2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2 перевізника при відправле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p_agent_code_3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3 перевізника при відправле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p_agent_code_4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4 перевізника при відправленн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rr_agent_code_1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1 перевізника при прибут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rr_agent_code_2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2 перевізника при прибут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rr_agent_code_3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3 перевізника при прибут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rr_agent_code_4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№4 перевізника при прибут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oute_info' type='common:C_2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аршрут проход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xs:attribute name='route_info_de' type='common:C_250' 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 &lt;xs:documentation&gt;Маршрут проходження на другій мові документа&lt;/xs:documen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ustom_stn_code' type='common:C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роходження митного контрол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ustom_stn_nam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роходження митного контрол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ustom_stn_name_d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роходження митного контролю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yment_bill_num' type='common:C_2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ранспортна накладна для накладених платеж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yment_bill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транспортної накладної для накладених платеж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others_agents' type='common:C_2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нші перевізни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xs:attribute name='others_agents_de' type='common:C_250' 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 &lt;xs:documentation&gt;Інші перевізники на другій мові документа&lt;/xs:documen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imary_agent' type='common:C_2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говірний перевізни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xs:attribute name='primary_agent_de' type='common:C_250' 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 &lt;xs:documentation&gt;Договірний перевізник на другій мові документа&lt;/xs:documen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xs:attribute name='extra' type='common:N_20_4'  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 &lt;xs:documentation&gt;Доплати&lt;/xs:documen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fr_fracht_sum' type='common:N_20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Франко вартість перевезення "від"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fr_fracht_max' type='common:N_20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Франко вартість перевезення "до"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coterms_code' type='common:C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ослуг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coterms_station' type='common:C_6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танція надання послуг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nexpert_system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прощена процедура для залізничних відправлень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esponsible_person' type='common: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основної відповідальної особ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spec-cond'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de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особливої умов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al' type='common:C_6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начення додаткового параметр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val' type='common:NC_2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ласника брухту чорних металів. Заповнюється при перевезенні металобрухту (code=26).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metal' type='common:NC_8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зва брухту чорних металів. Заповнюється при перевезенні металобрухту (code=26).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send-sta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de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яви відправ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ram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ram_d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m-cond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de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комерційної умов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ram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комерційної умов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ram_d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комерційної умови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w-sta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de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яви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ram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заяви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aram_d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заяви перевізника  на другій мові документа (німецька або англійська 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l-loc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латника на другій мові документа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ress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Адреса платника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-loc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клієнта на другій мові документа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ress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Адреса клієнта на другій мові документа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eaddr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eadr_type' type='common:ReaddrKin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передре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pp' type='common:N_1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орядковий номер переадре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kaz' type='common:C_10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наказу на переадресування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a_nakaz' type='common:Dat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надання наказу на переадресування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pa' type='common:Dat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1") дата здійснення операції переадре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istance' type='common:N_5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1") відстань від станції переадресування до нової станції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oc' type='common:N_8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3") номер первинного перевізного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r_doc' type='common:C_4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3") серія первинного перевізного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station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' type='common:EsrCod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m' type='common:N_2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чної адміністрації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5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new-recipient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' type='common:PayerCod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нового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dress' type='common:C_30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адреса нового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okpo' type='common:EdrpouCod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ЄДРПОУ нового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' type='common:C_30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уменування нового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dp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osn_doc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основного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r_osn_doc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ерія основного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min_otpr' type='common:N_2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Адміністрація станції відправлення досил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otpr' type='common:EsrCod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відправлення досил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_otpr' type='common:C_5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відправлення досил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otpr' type='common:N_4' use='option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nazn' type='common:N_4' use='option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p-loc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_otpr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відправлення досилання на другій мові перевізного документа (для ЦІМ та ЦІМ/СМГС бланка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dp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dp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p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dp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  </w:t>
      </w:r>
      <w:r>
        <w:rPr/>
        <w:t>&lt;xs:element name='JOINT' type='common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  </w:t>
      </w:r>
      <w:r>
        <w:rPr/>
        <w:t>&lt;xs:element name='OTPRDP_LOC' type='common:dp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shtempel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lumn_num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графи перевізного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sht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(код) штемпеля/відмітки, з класифікатора штемпелів та відміто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fo_sht' type='common:C_4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штемпеля/відміт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sender_doc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d' type='common:N_2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дентифікатор документа у базі У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scription' type='common:C_5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пис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докумен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num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еєстраційний номер докумен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type' type='common:C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типу супровідного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type_name' type='common:C_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0</w:t>
      </w:r>
      <w:r>
        <w:rPr/>
        <w:t>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типу супровідного докумен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l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ількість екземпляр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zd_use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илучення докуме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efusion-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' use='required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ЄМР станції переходу до паперового докумен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ang' use='required' type='common:C_12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осада відповідальної особи, що прийняла рішення про перехід на паперовий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ib' use='required' type='common:C_12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ІБ відповідальної особи, що прийняла рішення про перехід на паперовий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fo' use='required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бґрунтування переходу на паперовий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ct_nom' type='common: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акту загальної фор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ct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акту загальної фор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ac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ac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ac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dmin_akt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станції оформлення ак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agon_nom' type='common:C_1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вагон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akt' type='common: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ак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akt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складання ак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akt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складання ак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n_name_akt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складання ак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ichina_akt' type='common:C_7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ичина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ved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сильної дорожньої відомос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oper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внесення даних по акту у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r_dved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ерія досильної дорожньої відомос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dved' type='common:DateTim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укладання досильної дорожньої відомос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esponsible_person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Ім'я особи, відповідальної за внесення данних по акту у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ype' type='common:Act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ип ак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ереванта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rolongati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rolongati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prolongation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end_delay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та час закінчення затрим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start_delay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та час початку затрим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затрим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name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затрим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eason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причини затрим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ype' type='common:PROLONGATION_TYPE'</w:t>
      </w:r>
      <w:r>
        <w:rPr>
          <w:lang w:val="en-US"/>
        </w:rPr>
        <w:t xml:space="preserve"> </w:t>
      </w:r>
      <w:r>
        <w:rPr/>
        <w:t>use='require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ідповідності коду причини подовження терміну доставки до договору перевезення ЦІМ або СМГС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user_reason_name' type='common:C_1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екст причини затримки для коду причини затримки 10 (інші причини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затрим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efuse_epd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ct_date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акту загальної фор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ct_nom' type='common: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акту загальної фор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ходу до паперового докумен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info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бґрунтування переходу на паперовий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ib' type='common:C_12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.І.Б. відповідальної особи, що прийняла рішення про перехід на паперовий перевіз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ang' type='common:C_12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осада відповідальної особи, що прийняла рішення про перехід на паперовий перевізний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eissue_in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otpr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рийому до перевезення документу, до переоформ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num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перевізного документу, що був оформлений до переоформ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seria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ерія перевізного документу, що був оформлений до переоформ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Значение "Да" - "Нет"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Boolea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е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 xml:space="preserve">&lt;/xs:enumeration&gt;   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Д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 xml:space="preserve">&lt;/xs:enumeration&gt;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Двозначний код другої мови перевізного документа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imLang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de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імець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 xml:space="preserve">&lt;/xs:enumeration&gt;   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en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Англійсь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 xml:space="preserve">&lt;/xs:enumeration&gt;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onsignmentStatu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оформлення документу за межами залізниці (іншої залізниці відправлення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нтаж, ще не прийнятий до перевезення (оформлений документ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адрукова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документ, прийнятий до перевез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шабло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документ по прибутт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еревезення завершено (розкредитований документ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документ відкоригований по переадресуванню за новими документа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касований докуме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arriageKind" 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ивіз до третіх краї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віз з третіх краї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ранзи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ивіз в країни СН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віз з країн СН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У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нутрістанційне перевез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nsignmentCategory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дріб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вагон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аршрут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а навантаже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а порож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група вагон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7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мплект спецконтейнер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мплект контейнерів, навантажених на п/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пецконтейнери вантажовласник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чеп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аршрутна контейнер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групова контейнер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рейлер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Military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оїнське перевезен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NotWorking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гони неробочого парк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Fullness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еповний комплек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вний комплек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RemovedWagon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гон у докумен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гон відчеплено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LocoMode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і (без окремого локомотиву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ласний теплово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ласний електрово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епловоз загального парк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електровоз загального парк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SenderRoute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Южний (Нікополь – Керч – Нікополь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Ніка (Нікополь – Іллічівськ – Нікополь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Хрещатик (Дарниця – Одеса-Порт/Іллічівськ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Дніпровець (Дніпропетровськ-Ліски – Одеса-Порт/Іллічівськ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Поділля (Хмельницький – Одеса-Порт/Іллічівськ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7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Славянский экспресс»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Одесса»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ZUBR»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1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Илльичевец»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нтрейлерний поїз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їзд комбінованого транспор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аршрут відправника прямий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0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тупінчатий маршрут прямий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0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аршрут відправника з розпиленням на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00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тупінчатий маршрут з розпиленням на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0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аршрут відправника з переломом мас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00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тупінчатий маршрут з переломом мас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400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ільцевий маршру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Speed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ел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нтаж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асажирсь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Loader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алізниц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нтажовідправн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oling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передньо охолоджений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PriceList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арифне керівництво №1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арифна політ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Distance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ручне вист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автоматичне вист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nductors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ідмов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VOhr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е охороняти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Охороняти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Охороняти вантаж по заявці вантажовідправ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Pay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а станції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а станції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через У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безкоштовне перевез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готівкою на станції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готівкою на станції призна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effMode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начення, введене вруч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начення розраховано автоматично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eff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ефіцієнт знижки до схеми в залежності від категорії оператор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ефіцієнт таксування по коду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ефіцієнт підвищення / зни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Value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начення, введене вручн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начення розраховано автоматично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SealOwner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алізниц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нтажовідправни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итниц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експедитор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Seal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ЛОМБ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РТА-УНИВЕРСАЛ 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рта-Секюр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апкан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рта 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рта Л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Люкс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7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лещ-60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лещ-60СЦ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прут - 777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прут - 777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ка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ЛаВР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ЛаВР-Гарант-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ЛаВРи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Газ-Гара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П-2800-02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7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П 350-01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Блок-Гара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Блок-Гарант 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укер-Гаран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укер-1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Нукер-Бло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Аманат-ЗПП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4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Универсал-1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5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Спрут-М4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6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HUMO-1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7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omplekss U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8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Охра-1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99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ПП виробництва інших держа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lient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нтажовідправник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антажо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Payer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 відправленн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 прибутт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транзитний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 входу на УЗ/по прибытию, указанный отправителе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PaymentCalcMode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ручне так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машинне таксува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Paycheck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латіж без ПД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латіж з ПД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ДВ по плате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загальний ПД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Act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common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Акт загального тип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commercial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Комерційний акт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ReaddrKin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ереадресований за первинними документа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інформація щодо нового документа, за яким виконано переадресування, у попередньому докумен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інформація щодо попереднього документа в документі на переадресування за новими докумета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JointDirection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иїзд з адміністрації залізниц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'їзд на адміністрацію залізниц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VAGONpromoted_by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еревізнико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ідправнико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LLECTpr_attached_card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Окрема аварійна картка не прикладен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рикладена окрема аварійна карт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COLLECTpr_packet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еревезення вантажу без пакет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еревезення вантажу в пакетах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FRONTIER_MARKdirection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хі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Вихід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"PROLONGATION_TYPE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 договору перевезення ЦІМ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documentation&gt;По договору перевезення СМГС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 xml:space="preserve">&lt;/xs:simpleType&gt; 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ommon types --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DateTim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[0-9].[0-9][0-9].[0-9][0-9][0-9][0-9] [0-9][0-9]:[0-9][0-9](:[0-9][0-9]){0,1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Da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[0-9].[0-9][0-9].[0-9][0-9][0-9][0-9]( [0-9][0-9]:[0-9][0-9](:[0-9][0-9]){0,1}){0,1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R_2_1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([0-9]){1,2}(.[0-9]){0,1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1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1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2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2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3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3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4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6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6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7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7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8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8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9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9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1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1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12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12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13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13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1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14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2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2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string type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Gng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8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Etsng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6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hm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8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UN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4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Esr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2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Payment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1,3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lientCode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4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Payer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7,10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PayerSub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4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Mfo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1,6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BankAccou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1,14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Edrpou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8,15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urrency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pattern value='[0-9]{3}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DangerCod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3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DisasterCardNumb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3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3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3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4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6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6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7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7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8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8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9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9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C_1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1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1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2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2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2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2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2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2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3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3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3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3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C_4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4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5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5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6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6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7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7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7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7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C_2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2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C_8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8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0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0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2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2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28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28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15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15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20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20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25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25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255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255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30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30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40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40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50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50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C_800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maxLength value='800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fractional type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1_6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7'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fractionDigits value='6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2_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6'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fractionDigits value='4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6_1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7'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fractionDigits value='1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6_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9'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fractionDigits value='4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simpleType name='N_20_4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totalDigits value='24'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fractionDigits value='4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bookmarkStart w:id="149" w:name="__RefHeading__478_2046628536"/>
      <w:bookmarkStart w:id="150" w:name="%252525252525252525252525252525252525252"/>
      <w:bookmarkStart w:id="151" w:name="__RefHeading__367_547946999"/>
      <w:bookmarkEnd w:id="149"/>
      <w:bookmarkEnd w:id="150"/>
      <w:bookmarkEnd w:id="151"/>
      <w:r>
        <w:rPr>
          <w:b/>
          <w:bCs/>
        </w:rPr>
        <w:t>Файл project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 xml:space="preserve">&lt;xs:schema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project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project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project="uz:rwc:document:project:1.7"</w:t>
      </w:r>
    </w:p>
    <w:p>
      <w:pPr>
        <w:pStyle w:val="Style34"/>
        <w:rPr/>
      </w:pP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common:1.7"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project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project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project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common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common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project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project:clie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project:contain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 type='project:joi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project:pay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project:route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common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project:wagon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project:consignment"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"project:base-consignment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project:client' minOccurs='2' maxOccurs='2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project:contain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 minOccurs='0' maxOccurs='unbounded' 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project:pay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project:route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common:text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project:wagon' minOccurs='0' maxOccurs='12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doc' type='common:N_3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lang' type='common:CimLang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руга мова перевізного документа (для ЦІМ та ЦІМ/СМГС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peed' type='common:SpeedKind' use='require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швидкост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rok_end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Термін доставки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plan' type='common:N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плану наванта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plan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ланового наванта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id' type='common:ConsignmentCategory' use='require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атегорія відправки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marsh_grot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маршруту відправл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id_marsh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маршруту відправ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untry_otpr' type='common:N_3' use='require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країни відправлення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type_pay' type='common:PayKin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розрахунк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oc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r_doc' type='common:C_4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ерія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оm_park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парк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vohr' type='common:VOhrKin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хорона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easure_equip_num' type='common:C_50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Заводський номер засобу вагоно-вимірювальної технік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metod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пособу визначення маси (обов'язковий, якщо контейнер або вагон не порожній)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loader' type='common:LoaderKin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вантаження  засобам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alue' type='common:N_1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б'явлена цінність вантаж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al_gr' type='common:N_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валюти цінності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locom' type='common:LocoMod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 подачі одиночного локомотив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use_recipient_warrant' type='common:Boolean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розкредитування перевізного документа залізницею за довіреністю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use_sender_warrant' type='common:Boolean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оформлення перевізного документа залізницею за довіреністю відправник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id_perev' type='common:Carriag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перевезення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ountry_nazn' type='common:N_3' use='require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країни призначення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nakop' type='common:EsrCod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танція накопич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freeze' type='common:Cooling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попереднього охолодження швидкопсувних вантаж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freeze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охолодження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kod_marsh_grot' type='common:SenderRouteKind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типу маршруту, з класифікатора типів маршрутів та поїздів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esr_rz_marsh_grot' type='common:EsrCod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станції розпилення маршрут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iznak' type='common:NotWorking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неробочого парк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ab_esr' type='common:N_2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роботи стан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md_nom_custom' type='common:N_9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од митниці у номері ЕЗН (единої залізничної накладної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md_nom_declar' type='common:N_6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митної декларації у номері ЕЗН (единої залізничної накладної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md_year_declar' type='common:N_4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ік у номері ЕЗН (единої залізничної накладної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vmd_date_declar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оформлення митної декларації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project:base-pay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project:base-clie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project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wag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project:base-wagon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project:base-contain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accepted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 xml:space="preserve">&lt;xs:schema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ccepted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project="uz:rwc:document:project:1.7"</w:t>
      </w:r>
    </w:p>
    <w:p>
      <w:pPr>
        <w:pStyle w:val="Style34"/>
        <w:rPr/>
      </w:pP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common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project:1.7"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insert' type="accepted:insertions" minOccurs='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update' type="accepted:changes" minOccurs='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delete' type="accepted:deletions" minOccurs='0' /&gt;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end of deletions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ccept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accepted:clie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accepted:contain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 type='accepted:joi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accepted:pay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accepted:route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accepted:wagon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accepted:consignment"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"accepted:base-consignment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accepted:client' minOccurs='2' maxOccurs='2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accepted:contain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accepted:pay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common:route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accepted:wagon' minOccurs='0' maxOccurs='12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   Здесь этот атрибут становится обязательным, но вот как это объявить в схеме ?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oc' use='required' type='common:N_8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кументу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  <w:t>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otpr' type='common:DateTim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відправлення вантажу або ввозу на У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istance_way' type='common:N_5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ідстань від станції відправлення до станції призначення по УЗ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_distance' type='common:DistanceKind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Ознака виставлення відстані 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osum' type='common:N_1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ума по відправленню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um_deliv' type='common:N_1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ума по прибуттю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um_pereb' type='common:N_13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ума перебор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tex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tex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ttributeGroup ref='accepted:text-attributes'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tex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ccepted:base-text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tex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rload_agent_name' type='common:C_12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едставитель вагонной службы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gng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по ГНВ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w_note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ідмітки залізниці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without_client' type='common:N_1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изнак без зазначення клієнт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livery_receipt' type='common:C_3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асписка о получении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escript' type='common:C_5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озпорядження 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prescript_date' type='common:DateTim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розпорядж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w_mark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Марка залізниці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oc_grot' type='common:C_80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окументи, прикладені вантажовідправником (заповнюється касиром, при створенні нового документа. Якщо документ створює вантажовідправник, то прикладені документи вказуються у тезі SENDER_DOC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ame_tov' type='common:C_6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Призвище товарного кассиру, який оформив документ по відправленню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ccepted:base-pay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ccepted:base-clie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accepted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wagon-attributes' 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wagon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alc_weight' type='common:N_6' use='optional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Розрахункова вага вантажу (кг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 xml:space="preserve">&lt;/xs:attribute&gt;  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 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ccepted:base-wagon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axOccurs='99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ccepted:base-contain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arrived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>&lt;xs:schema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arriv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arriv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project="uz:rwc:document:project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ccepted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resent="uz:rwc:document:resen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rrived="uz:rwc:document:arriv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common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project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accepted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resend:1.7" /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arrived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arrived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arrived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arriv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arrived:clie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arrived:contain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 type='arrived:joi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arrived:pay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arrived:route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arrived:wagon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arrived:consignment"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"arrived:base-consignment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arrived:client' minOccurs='2' maxOccurs='2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arrived:contain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 minOccurs='0' maxOccurs='unbounded' 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arrived:pay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"0" maxOccurs="unbounded"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arrived:route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arrived:wagon' minOccurs='0' maxOccurs='12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rriv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finish' type='common:Dat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закінчення перевезення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pr' type='common:DateTime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рибуття вантаж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rab_esr_pr' type='common:N_2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ид роботи станції по прибуттю 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grpol' type='common:DateTim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повідомлення вантажоодержувачу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rrived:base-pay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rrived:base-clie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arrived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rrived:base-wagon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arrived:base-contain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entered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 xml:space="preserve">&lt;xs:schema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:enter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enter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entered="uz:rwc:document::entered:1.7"</w:t>
      </w:r>
    </w:p>
    <w:p>
      <w:pPr>
        <w:pStyle w:val="Style34"/>
        <w:rPr/>
      </w:pP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entered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entered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entered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inser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inser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entered:consignment" 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y namespace='##targetNamespace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nyAttribute  namespace='##local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exited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 xml:space="preserve">&lt;xs:schema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_document::exi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exi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exited="uz:rwc_document::exited:1.7"</w:t>
      </w:r>
    </w:p>
    <w:p>
      <w:pPr>
        <w:pStyle w:val="Style34"/>
        <w:rPr/>
      </w:pP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exited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exited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exited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inser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inser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exited:consignment" 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y minOccurs='0' namespace='##targetNamespace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nyAttribute  namespace='##local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foreign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 xml:space="preserve">&lt;xs:schema 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:foreig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foreig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foreign="uz:rwc:document::foreign:1.7"</w:t>
      </w:r>
    </w:p>
    <w:p>
      <w:pPr>
        <w:pStyle w:val="Style34"/>
        <w:rPr/>
      </w:pP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foreign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foreign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foreign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insertions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inser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foreign:consignment" 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any minOccurs='0' namespace='##targetNamespace' maxOccurs='unbounded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anyAttribute  namespace='##local' processContents='skip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resent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>&lt;xs:schema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resen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resen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resent="uz:rwc:document:resen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project="uz:rwc:document:project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ccepted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rrived="uz:rwc:document:arriv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common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project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accepted:1.7"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delete' type="resent:deletions"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insert' type="resent:insertions"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update' type="resent:changes" /&gt;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deletion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sent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resent:clie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resent:contain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 type='resent:joi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resent:pay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resent:route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resent:wagon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resent:consignment"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"resent:base-consignment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resent:client' minOccurs='2' maxOccurs='2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resent:contain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 minOccurs='0' maxOccurs='unbounded' 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resent:pay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resent:route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resent:wagon' minOccurs='0' maxOccurs='12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!-- &lt;xs:element name='READDR_INFO' type='resent:readdr-info' minOccurs='0' maxOccurs='unbounded' /&gt; --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sent:base-pay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sent:base-clie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resent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sent:base-wagon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axOccurs='99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sent:base-contain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ac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act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rolongati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prolongation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reviewed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>&lt;xs:schema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review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review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project="uz:rwc:document:project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ccepted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resent="uz:rwc:document:resen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rrived="uz:rwc:document:arriv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reviewed="uz:rwc:document:review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common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project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accepted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resend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arrived:1.7" /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reviewed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reviewed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reviewed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review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reviewed:clie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reviewed:contain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 type='reviewed:joi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reviewed:pay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reviewed:route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reviewed:wagon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reviewed:consignment"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"reviewed:base-consignment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reviewed:client' minOccurs='2' maxOccurs='2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reviewed:contain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 minOccurs='0' maxOccurs='unbounded' 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reviewed:payer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reviewed:route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reviewed:wagon' minOccurs='0' maxOccurs='12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rriv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review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dover' type='common:N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доручення представника одержувача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dover' type='common:Dat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видачі доручення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er_passp' type='common:C_7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Серія паспорту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nom_passp' type='common:N_7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Номер паспорту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city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рай, місто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street' type='common:C_3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улиця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house' type='common:C_1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ім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apartam' type='common:N_7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Квартира представника одержувач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viewed:base-pay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viewed:base-clie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reviewed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wag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viewed:base-wagon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axOccurs='99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reviewed:base-contain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Файл uncredited.xsd</w:t>
      </w:r>
    </w:p>
    <w:p>
      <w:pPr>
        <w:pStyle w:val="Style34"/>
        <w:rPr/>
      </w:pPr>
      <w:r>
        <w:rPr/>
        <w:t>&lt;?xml version="1.0" encoding="utf-8"?&gt;</w:t>
      </w:r>
    </w:p>
    <w:p>
      <w:pPr>
        <w:pStyle w:val="Style34"/>
        <w:rPr/>
      </w:pPr>
      <w:r>
        <w:rPr/>
        <w:t>&lt;xs:schema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targetNamespace="uz:rwc:document:uncredi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tns="uz:rwc:document:uncredi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project="uz:rwc:document:project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ccepted="uz:rwc:document:accep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resent="uz:rwc:document:resen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arrived="uz:rwc:document:arriv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reviewed="uz:rwc:document:review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uncredited="uz:rwc:document:uncredited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xmlns:common="uz:rwc:document:common:1.7"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common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project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accepted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resend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arrived:1.7"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import namespace="uz:rwc:document:reviewed:1.7" /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choice maxOccurs='unbounded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delete' type="uncredited:dele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insert' type="uncredited:insertions"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element name='update' type="uncredited:changes" /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FRONTIER_MARK' type='common:frontier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signm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lien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tain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payer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uncredited:base-wagon'/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4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uncredited:clie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NT' type='uncredited:contain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' type='uncredited:join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uncredited:paye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uncredited:wagon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element name="OTPR" type="uncredited:consignment" /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"uncredited:base-consignment"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' type='uncredited:client' minOccurs='2' maxOccurs='2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CONT' type='uncredited:container' minOccurs='0' maxOccurs='unbounded' 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 minOccurs='1' maxOccurs='unbounded' /&gt;          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' type='uncredited:payer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OUTE' type='uncredited:route' minOccurs='1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VAGON' type='uncredited:wagon' minOccurs='0' maxOccurs='12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rriv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review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uncredited:consignment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ate_vid' type='common:DateTime'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Дата розкредитування (видачі вантажу )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 name='deliv_note' type='common:C_70' 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documentation&gt;Відмітки про видачу вантаж&lt;/xs:documentation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uncredited:base-pay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uncredited:base-clie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JOINT' type='uncredited:joint' minOccurs='0' maxOccurs='100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uncredited:base-wagon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xs:extension base='uncredited:base-container'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4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4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4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&lt;/xs:schema&gt;</w:t>
      </w:r>
    </w:p>
    <w:p>
      <w:pPr>
        <w:pStyle w:val="Style34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1410" w:top="1686" w:footer="1410" w:bottom="16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eastAsia="Times New Roman" w:cs="Symbol"/>
        <w:color w:val="auto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)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54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ind w:left="340" w:right="0" w:hanging="34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right="0" w:hanging="0"/>
      <w:outlineLvl w:val="1"/>
    </w:pPr>
    <w:rPr>
      <w:rFonts w:ascii="Cambria" w:hAnsi="Cambria" w:cs="Cambria"/>
      <w:b/>
      <w:bCs/>
      <w:sz w:val="28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2z0">
    <w:name w:val="WW8Num2z0"/>
    <w:qFormat/>
    <w:rPr>
      <w:rFonts w:ascii="Times New Roman" w:hAnsi="Times New Roman" w:eastAsia="SimSun;宋体" w:cs="Times New Roman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OpenSymbol"/>
      <w:szCs w:val="28"/>
      <w:lang w:val="ru-RU"/>
    </w:rPr>
  </w:style>
  <w:style w:type="character" w:styleId="WW8Num5z0">
    <w:name w:val="WW8Num5z0"/>
    <w:qFormat/>
    <w:rPr>
      <w:rFonts w:ascii="Times New Roman" w:hAnsi="Times New Roman" w:cs="OpenSymbol"/>
      <w:szCs w:val="28"/>
      <w:lang w:val="en-US"/>
    </w:rPr>
  </w:style>
  <w:style w:type="character" w:styleId="WW8Num6z0">
    <w:name w:val="WW8Num6z0"/>
    <w:qFormat/>
    <w:rPr>
      <w:rFonts w:ascii="Symbol" w:hAnsi="Symbol" w:eastAsia="Times New Roman" w:cs="Symbol"/>
      <w:color w:val="auto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Непропорциональный текст"/>
    <w:qFormat/>
    <w:rPr>
      <w:rFonts w:ascii="Courier New" w:hAnsi="Courier New" w:eastAsia="NSimSun" w:cs="Courier New"/>
    </w:rPr>
  </w:style>
  <w:style w:type="character" w:styleId="Style14">
    <w:name w:val="Тег"/>
    <w:qFormat/>
    <w:rPr>
      <w:rFonts w:ascii="Courier New" w:hAnsi="Courier New" w:eastAsia="NSimSun" w:cs="Courier New"/>
      <w:b/>
      <w:lang w:val="en-US"/>
    </w:rPr>
  </w:style>
  <w:style w:type="character" w:styleId="Style15">
    <w:name w:val="Атрибут"/>
    <w:qFormat/>
    <w:rPr>
      <w:rFonts w:ascii="Courier New" w:hAnsi="Courier New" w:eastAsia="NSimSun" w:cs="Courier New"/>
      <w:i/>
      <w:lang w:val="en-US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Простір імен"/>
    <w:qFormat/>
    <w:rPr>
      <w:rFonts w:ascii="Courier New" w:hAnsi="Courier New" w:eastAsia="NSimSun" w:cs="Courier New"/>
      <w:caps w:val="false"/>
      <w:smallCap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Символ сноски"/>
    <w:qFormat/>
    <w:rPr/>
  </w:style>
  <w:style w:type="character" w:styleId="Style19">
    <w:name w:val="Символы концевой сноски"/>
    <w:qFormat/>
    <w:rPr/>
  </w:style>
  <w:style w:type="character" w:styleId="CharChar1">
    <w:name w:val=" Char Char1"/>
    <w:qFormat/>
    <w:rPr>
      <w:rFonts w:eastAsia="SimSun;宋体" w:cs="Mangal"/>
      <w:kern w:val="2"/>
      <w:sz w:val="24"/>
      <w:szCs w:val="21"/>
      <w:lang w:val="uk-UA" w:bidi="hi-IN"/>
    </w:rPr>
  </w:style>
  <w:style w:type="character" w:styleId="CharChar5">
    <w:name w:val=" Char Char5"/>
    <w:qFormat/>
    <w:rPr>
      <w:rFonts w:ascii="Arial" w:hAnsi="Arial" w:eastAsia="SimSun;宋体" w:cs="Tahoma"/>
      <w:b/>
      <w:bCs/>
      <w:caps/>
      <w:kern w:val="2"/>
      <w:sz w:val="28"/>
      <w:szCs w:val="32"/>
      <w:lang w:bidi="hi-IN"/>
    </w:rPr>
  </w:style>
  <w:style w:type="character" w:styleId="CharChar4">
    <w:name w:val=" Char Char4"/>
    <w:qFormat/>
    <w:rPr>
      <w:rFonts w:ascii="Cambria" w:hAnsi="Cambria" w:eastAsia="SimSun;宋体" w:cs="Tahoma"/>
      <w:b/>
      <w:bCs/>
      <w:kern w:val="2"/>
      <w:sz w:val="28"/>
      <w:szCs w:val="26"/>
      <w:lang w:val="ru-RU" w:bidi="hi-IN"/>
    </w:rPr>
  </w:style>
  <w:style w:type="character" w:styleId="CharChar3">
    <w:name w:val=" Char Char3"/>
    <w:qFormat/>
    <w:rPr>
      <w:rFonts w:eastAsia="SimSun;宋体" w:cs="Tahoma"/>
      <w:kern w:val="2"/>
      <w:sz w:val="28"/>
      <w:szCs w:val="24"/>
      <w:lang w:bidi="hi-IN"/>
    </w:rPr>
  </w:style>
  <w:style w:type="character" w:styleId="CharChar2">
    <w:name w:val=" Char Char2"/>
    <w:qFormat/>
    <w:rPr>
      <w:kern w:val="2"/>
      <w:sz w:val="28"/>
      <w:lang w:val="ru-RU"/>
    </w:rPr>
  </w:style>
  <w:style w:type="character" w:styleId="CharChar">
    <w:name w:val=" Char Char"/>
    <w:qFormat/>
    <w:rPr>
      <w:rFonts w:ascii="Tahoma" w:hAnsi="Tahoma" w:eastAsia="SimSun;宋体" w:cs="Tahoma"/>
      <w:kern w:val="2"/>
      <w:shd w:fill="000080" w:val="clear"/>
      <w:lang w:bidi="hi-IN"/>
    </w:rPr>
  </w:style>
  <w:style w:type="character" w:styleId="Style20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character" w:styleId="Style22">
    <w:name w:val="Основной текст Знак"/>
    <w:qFormat/>
    <w:rPr>
      <w:rFonts w:eastAsia="SimSun;宋体" w:cs="Tahoma"/>
      <w:kern w:val="2"/>
      <w:sz w:val="28"/>
      <w:szCs w:val="24"/>
      <w:lang w:val="uk-UA" w:eastAsia="zh-CN" w:bidi="hi-IN"/>
    </w:rPr>
  </w:style>
  <w:style w:type="character" w:styleId="Style23">
    <w:name w:val="Верхний колонтитул Знак"/>
    <w:qFormat/>
    <w:rPr>
      <w:kern w:val="2"/>
      <w:sz w:val="28"/>
      <w:lang w:eastAsia="zh-CN"/>
    </w:rPr>
  </w:style>
  <w:style w:type="character" w:styleId="Style24">
    <w:name w:val="Текст сноски Знак"/>
    <w:qFormat/>
    <w:rPr>
      <w:rFonts w:eastAsia="SimSun;宋体" w:cs="Mangal"/>
      <w:kern w:val="2"/>
      <w:szCs w:val="18"/>
      <w:lang w:val="uk-UA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eastAsia="SimSun;宋体" w:cs="Mangal"/>
      <w:kern w:val="2"/>
      <w:szCs w:val="18"/>
      <w:lang w:val="uk-UA" w:eastAsia="zh-CN" w:bidi="hi-IN"/>
    </w:rPr>
  </w:style>
  <w:style w:type="character" w:styleId="Style27">
    <w:name w:val="Тема примечания Знак"/>
    <w:qFormat/>
    <w:rPr>
      <w:rFonts w:eastAsia="SimSun;宋体" w:cs="Mangal"/>
      <w:b/>
      <w:bCs/>
      <w:kern w:val="2"/>
      <w:szCs w:val="18"/>
      <w:lang w:val="uk-UA" w:eastAsia="zh-CN" w:bidi="hi-IN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val="uk-UA" w:eastAsia="zh-CN" w:bidi="hi-IN"/>
    </w:rPr>
  </w:style>
  <w:style w:type="character" w:styleId="41">
    <w:name w:val="Заголовок 4 Знак"/>
    <w:qFormat/>
    <w:rPr>
      <w:rFonts w:ascii="Calibri" w:hAnsi="Calibri" w:cs="Mangal"/>
      <w:b/>
      <w:bCs/>
      <w:kern w:val="2"/>
      <w:sz w:val="28"/>
      <w:szCs w:val="25"/>
      <w:lang w:val="uk-UA" w:eastAsia="zh-CN" w:bidi="hi-IN"/>
    </w:rPr>
  </w:style>
  <w:style w:type="character" w:styleId="22">
    <w:name w:val="Заголовок 2 Знак"/>
    <w:qFormat/>
    <w:rPr>
      <w:rFonts w:ascii="Cambria" w:hAnsi="Cambria" w:eastAsia="SimSun;宋体" w:cs="Cambria"/>
      <w:b/>
      <w:bCs/>
      <w:kern w:val="2"/>
      <w:sz w:val="28"/>
      <w:szCs w:val="26"/>
      <w:lang w:eastAsia="zh-CN" w:bidi="hi-IN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  <w:ind w:left="0" w:right="0" w:firstLine="624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аблица"/>
    <w:basedOn w:val="12"/>
    <w:qFormat/>
    <w:pPr/>
    <w:rPr/>
  </w:style>
  <w:style w:type="paragraph" w:styleId="Style33">
    <w:name w:val="Содержимое списка"/>
    <w:basedOn w:val="Normal"/>
    <w:qFormat/>
    <w:pPr>
      <w:ind w:left="567" w:right="0" w:hanging="0"/>
    </w:pPr>
    <w:rPr/>
  </w:style>
  <w:style w:type="paragraph" w:styleId="Style34">
    <w:name w:val="Пример"/>
    <w:basedOn w:val="Normal"/>
    <w:qFormat/>
    <w:pPr/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487" w:leader="dot"/>
      </w:tabs>
      <w:suppressAutoHyphens w:val="false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26">
    <w:name w:val="Основни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2"/>
      <w:sz w:val="20"/>
      <w:szCs w:val="20"/>
      <w:lang w:val="ru-RU" w:bidi="ar-SA"/>
    </w:rPr>
  </w:style>
  <w:style w:type="paragraph" w:styleId="12512">
    <w:name w:val="Стиль Основной текст + Первая строка:  125 см Перед:  12 пт"/>
    <w:basedOn w:val="TextBody"/>
    <w:qFormat/>
    <w:pPr>
      <w:spacing w:before="240" w:after="120"/>
      <w:ind w:left="0" w:right="0" w:firstLine="709"/>
    </w:pPr>
    <w:rPr>
      <w:rFonts w:eastAsia="Times New Roman" w:cs="Times New Roman"/>
      <w:sz w:val="28"/>
      <w:szCs w:val="20"/>
    </w:rPr>
  </w:style>
  <w:style w:type="paragraph" w:styleId="1256">
    <w:name w:val="Стиль Основной текст + Первая строка:  125 см Перед:  6 пт"/>
    <w:basedOn w:val="TextBody"/>
    <w:qFormat/>
    <w:pPr>
      <w:spacing w:before="120" w:after="120"/>
      <w:ind w:left="0" w:right="0" w:firstLine="709"/>
    </w:pPr>
    <w:rPr>
      <w:rFonts w:eastAsia="Times New Roman" w:cs="Times New Roman"/>
      <w:sz w:val="28"/>
      <w:szCs w:val="20"/>
    </w:rPr>
  </w:style>
  <w:style w:type="paragraph" w:styleId="63">
    <w:name w:val="Стиль Основной текст + По ширине Перед:  6 пт"/>
    <w:basedOn w:val="TextBody"/>
    <w:qFormat/>
    <w:pPr>
      <w:spacing w:before="120" w:after="120"/>
      <w:jc w:val="both"/>
    </w:pPr>
    <w:rPr>
      <w:rFonts w:eastAsia="Times New Roman" w:cs="Times New Roman"/>
      <w:sz w:val="28"/>
      <w:szCs w:val="20"/>
    </w:rPr>
  </w:style>
  <w:style w:type="paragraph" w:styleId="125">
    <w:name w:val="Стиль Основной текст + Первая строка:  125 см"/>
    <w:basedOn w:val="TextBody"/>
    <w:qFormat/>
    <w:pPr>
      <w:ind w:left="0" w:right="0" w:firstLine="709"/>
    </w:pPr>
    <w:rPr>
      <w:rFonts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25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2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2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2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2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2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2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tyle37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27">
    <w:name w:val="Основной текст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kern w:val="0"/>
      <w:sz w:val="28"/>
      <w:lang w:bidi="ar-SA"/>
    </w:rPr>
  </w:style>
  <w:style w:type="paragraph" w:styleId="Style3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charmod-norm/" TargetMode="External"/><Relationship Id="rId3" Type="http://schemas.openxmlformats.org/officeDocument/2006/relationships/hyperlink" Target="http://www.w3.org/TR/xml-c1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6:00Z</dcterms:created>
  <dc:creator>skiprya</dc:creator>
  <dc:description/>
  <cp:keywords/>
  <dc:language>en-US</dc:language>
  <cp:lastModifiedBy>user</cp:lastModifiedBy>
  <cp:lastPrinted>2015-11-23T09:52:00Z</cp:lastPrinted>
  <dcterms:modified xsi:type="dcterms:W3CDTF">2016-07-20T05:09:00Z</dcterms:modified>
  <cp:revision>162</cp:revision>
  <dc:subject/>
  <dc:title>ДЕРЖАВНА АДМІНІСТРАЦІЯ ЗАЛІЗНИЧНОГО ТРАНСПОРТУ УКРАЇНИ</dc:title>
</cp:coreProperties>
</file>