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Міністерство транспорту України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Державна адміністрація залізничного транспорту України</w:t>
      </w:r>
    </w:p>
    <w:p>
      <w:pPr>
        <w:pStyle w:val="Normal"/>
        <w:spacing w:lineRule="auto" w:line="360"/>
        <w:jc w:val="center"/>
        <w:rPr/>
      </w:pPr>
      <w:r>
        <w:rPr/>
        <w:t>Головне управління локомотивного господарства Укрзалізниці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sz w:val="44"/>
          <w:lang w:val="ru-RU"/>
        </w:rPr>
      </w:pPr>
      <w:r>
        <w:rPr>
          <w:b/>
          <w:sz w:val="44"/>
        </w:rPr>
        <w:t xml:space="preserve">Перелік нормативних документів </w:t>
      </w:r>
    </w:p>
    <w:p>
      <w:pPr>
        <w:pStyle w:val="TextBody"/>
        <w:rPr>
          <w:b/>
          <w:b/>
          <w:sz w:val="44"/>
          <w:lang w:val="ru-RU"/>
        </w:rPr>
      </w:pPr>
      <w:r>
        <w:rPr>
          <w:b/>
          <w:sz w:val="44"/>
        </w:rPr>
        <w:t xml:space="preserve">колишнього СРСР, що застосовуються </w:t>
      </w:r>
    </w:p>
    <w:p>
      <w:pPr>
        <w:pStyle w:val="TextBody"/>
        <w:rPr>
          <w:b/>
          <w:b/>
          <w:sz w:val="44"/>
          <w:lang w:val="ru-RU"/>
        </w:rPr>
      </w:pPr>
      <w:r>
        <w:rPr>
          <w:b/>
          <w:sz w:val="44"/>
        </w:rPr>
        <w:t>в локомотивному господарстві Укрзалізниці</w:t>
      </w:r>
    </w:p>
    <w:p>
      <w:pPr>
        <w:pStyle w:val="TextBody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680" w:gutter="0" w:header="180" w:top="850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/>
          <w:b/>
          <w:lang w:val="ru-RU"/>
        </w:rPr>
      </w:pPr>
      <w:r>
        <w:rPr>
          <w:b/>
          <w:lang w:val="ru-RU"/>
        </w:rPr>
        <w:t>2002</w:t>
      </w:r>
    </w:p>
    <w:p>
      <w:pPr>
        <w:pStyle w:val="TextBody"/>
        <w:rPr>
          <w:b/>
          <w:b/>
          <w:lang w:val="ru-RU"/>
        </w:rPr>
      </w:pPr>
      <w:r>
        <w:rPr>
          <w:b/>
        </w:rPr>
        <w:t xml:space="preserve">Перелік нормативних документів колишнього СРСР, що застосовуються </w:t>
      </w:r>
    </w:p>
    <w:p>
      <w:pPr>
        <w:pStyle w:val="TextBody"/>
        <w:rPr>
          <w:b/>
          <w:b/>
          <w:lang w:val="ru-RU"/>
        </w:rPr>
      </w:pPr>
      <w:r>
        <w:rPr>
          <w:b/>
        </w:rPr>
        <w:t>в локомотивному господарстві Укрзалізниці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0"/>
        <w:gridCol w:w="5320"/>
        <w:gridCol w:w="40"/>
        <w:gridCol w:w="1780"/>
        <w:gridCol w:w="20"/>
        <w:gridCol w:w="1200"/>
        <w:gridCol w:w="42"/>
      </w:tblGrid>
      <w:tr>
        <w:trPr/>
        <w:tc>
          <w:tcPr>
            <w:tcW w:w="1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lang w:val="uk-UA"/>
              </w:rPr>
              <w:t>Позначення нормативного документу</w:t>
            </w:r>
          </w:p>
        </w:tc>
        <w:tc>
          <w:tcPr>
            <w:tcW w:w="5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айменування документа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24"/>
                <w:lang w:val="uk-UA"/>
              </w:rPr>
              <w:t xml:space="preserve">Група за класифікатором СРСР </w:t>
            </w:r>
          </w:p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lang w:val="uk-UA"/>
              </w:rPr>
            </w:pPr>
            <w:r>
              <w:rPr>
                <w:spacing w:val="-10"/>
                <w:sz w:val="24"/>
                <w:lang w:val="uk-UA"/>
              </w:rPr>
              <w:t>та ДК 004-99</w:t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3"/>
                <w:lang w:val="uk-UA"/>
              </w:rPr>
            </w:pPr>
            <w:r>
              <w:rPr>
                <w:spacing w:val="-10"/>
                <w:sz w:val="23"/>
                <w:lang w:val="uk-UA"/>
              </w:rPr>
              <w:t xml:space="preserve">Термін дії </w:t>
            </w:r>
          </w:p>
        </w:tc>
      </w:tr>
      <w:tr>
        <w:trPr/>
        <w:tc>
          <w:tcPr>
            <w:tcW w:w="1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1</w:t>
            </w:r>
          </w:p>
        </w:tc>
        <w:tc>
          <w:tcPr>
            <w:tcW w:w="5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8"/>
                <w:sz w:val="26"/>
              </w:rPr>
            </w:pPr>
            <w:r>
              <w:rPr>
                <w:spacing w:val="-8"/>
                <w:sz w:val="26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3</w:t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68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53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b/>
                <w:b/>
                <w:spacing w:val="-8"/>
                <w:sz w:val="26"/>
              </w:rPr>
            </w:pPr>
            <w:r>
              <w:rPr>
                <w:b/>
                <w:spacing w:val="-8"/>
                <w:sz w:val="26"/>
              </w:rPr>
              <w:t>ГОСТ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ГОСТ 2.603-6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8"/>
                <w:sz w:val="26"/>
              </w:rPr>
              <w:t xml:space="preserve">ЕСКД. </w:t>
            </w:r>
            <w:r>
              <w:rPr>
                <w:spacing w:val="-12"/>
                <w:sz w:val="26"/>
              </w:rPr>
              <w:t>Внесение изменений в эксплуатационную</w:t>
            </w:r>
            <w:r>
              <w:rPr>
                <w:spacing w:val="-8"/>
                <w:sz w:val="26"/>
              </w:rPr>
              <w:t xml:space="preserve"> и ремонтную документацию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52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01.11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8" w:hanging="0"/>
              <w:jc w:val="center"/>
              <w:rPr/>
            </w:pPr>
            <w:r>
              <w:rPr>
                <w:spacing w:val="-12"/>
                <w:sz w:val="24"/>
              </w:rPr>
              <w:t>Без ограничения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ГОСТ 2.604-6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8"/>
                <w:sz w:val="26"/>
              </w:rPr>
              <w:t>ЕСКД. Чертежи ремонтные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52; 01.100.99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ГОСТ 4.346-8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 xml:space="preserve">СПКП. Электровозы магистральные. Номенклатура показателей.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51; 03.120, 45.060.1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ГОСТ 8.281-7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Скоростемеры локомотивные. Методы и средства поверки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88.2;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7.08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  <w:t>ГОСТ 12.1.004-9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ССБТ. Пожарная безопасность. Общие требова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58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3.220; 13.10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  <w:t>ГОСТ 12.1.005-8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ССБТ. Общие санитарно-гигиенические требования к воздуху рабочей зоны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58</w:t>
            </w:r>
          </w:p>
          <w:p>
            <w:pPr>
              <w:pStyle w:val="Normal"/>
              <w:ind w:left="-68" w:right="-68" w:hanging="0"/>
              <w:jc w:val="center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  <w:t>13.040.30; 13.10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  <w:t>ГОСТ 12.2.056-8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Электровозы и тепловозы колее 1520мм. Требования безопасности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Т58</w:t>
            </w:r>
          </w:p>
          <w:p>
            <w:pPr>
              <w:pStyle w:val="Normal"/>
              <w:ind w:left="-57" w:right="-68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13.100; 45.060.1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  <w:t>ГОСТ 15.001-8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Система разработки и постановки продукции на производство. Продукция производственно-технического назначе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Т52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10"/>
                <w:sz w:val="26"/>
              </w:rPr>
              <w:t>01.11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27.410-8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Надежность в технике. Методы контроля показателей надежности и планы контрольных испытаний на надежность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Т59</w:t>
            </w:r>
          </w:p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10"/>
                <w:sz w:val="26"/>
              </w:rPr>
              <w:t>03.120.01; 21.02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27.002-8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Надежность в технике. Основные понятия. Термины и определе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Т00</w:t>
            </w:r>
          </w:p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10"/>
                <w:sz w:val="26"/>
              </w:rPr>
              <w:t>03.120.01; 21.02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1205-7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Колодки чугунные тормозные для вагонов и тендеров железных дорог широкой колеи. Конструкция и основные размеры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60.2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2593-8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Рукава соединительные для тормозов подвижного состава железных дорог.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6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6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3225-8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Бандажи черновые для локомотивов железных дорог широкой колеи. Типы и размеры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В41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60.0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3475-8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Устройство автосцепное подвижного состава железных дорог колеи 1520 (1524) мм. Установочные размеры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6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6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4491-8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Центры колесные литые для подвижного состава железных дорог колеи 1520 мм. Общие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В41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6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5365-8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Приборы электроизмерительные. Циферблаты и шкалы. Общие технические требова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/>
            </w:pPr>
            <w:r>
              <w:rPr>
                <w:spacing w:val="-4"/>
                <w:sz w:val="26"/>
              </w:rPr>
              <w:t>П04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 xml:space="preserve">17.220.20 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6962-7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ранспорт электрифицированный с питанием от контактной сети. Ряд напряжений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Е02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3.12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9238-8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Габариты приближений строений и подвижного состава железных дорог колеи 1520 (1524) мм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Ж83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93.10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11018-8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Колесные пары для тепловозов и электровозов железных дорог колеи 1520 мм.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60.1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10150-8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Дизели судовые, тепловозные и промышленные. Общие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Г84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7.020.2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10448-8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Дизели судовые, тепловозные и промышленные. Приемка. Методы испытаний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Г89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7.020.2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11729-7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Дизели судовые, тепловозные и промышленные. Воздухоочистители. Общие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Г84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7.020.2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20759-9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9" w:hanging="0"/>
              <w:rPr/>
            </w:pPr>
            <w:r>
              <w:rPr>
                <w:spacing w:val="-14"/>
                <w:sz w:val="26"/>
              </w:rPr>
              <w:t>Дизели тепловозов. Техническое диагностирование</w:t>
            </w:r>
            <w:r>
              <w:rPr>
                <w:spacing w:val="-4"/>
                <w:sz w:val="26"/>
              </w:rPr>
              <w:t xml:space="preserve"> и прогнозирование остаточного ресурса методом спектрального анализа масла. </w:t>
            </w:r>
          </w:p>
          <w:p>
            <w:pPr>
              <w:pStyle w:val="Normal"/>
              <w:ind w:left="-57" w:right="-79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Общие требова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9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3.18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22343-9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епловозы маневровые и промышленные. Типы и основные параметры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В42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8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22661-7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епловозы магистральные. Типы и основные параметры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Г86</w:t>
            </w:r>
          </w:p>
          <w:p>
            <w:pPr>
              <w:pStyle w:val="Normal"/>
              <w:ind w:left="-57" w:right="-68" w:hanging="0"/>
              <w:jc w:val="center"/>
              <w:rPr/>
            </w:pPr>
            <w:r>
              <w:rPr>
                <w:spacing w:val="-4"/>
                <w:sz w:val="26"/>
              </w:rPr>
              <w:t>53.020.3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22896-7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Покрытия лакокрасочные электровозов магистральных железных дорог колеи 1520 мм.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0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60.10; 25.220.6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ГОСТ 23213-84Е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Скоростемеры локомотивные. Общие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П17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7.08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24028-8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Дизели судовые, тепловозные и промышленные. Дымность отработавших газов. Нормы и методы измере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Г84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27.020;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3.040.5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24585-8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Дизели судовые, тепловозные и промышленные. Выбросы вредных веществ с отработавшими газами. Нормы и методы определе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Г84</w:t>
            </w:r>
          </w:p>
          <w:p>
            <w:pPr>
              <w:pStyle w:val="Normal"/>
              <w:ind w:left="-57" w:right="-68" w:hanging="0"/>
              <w:jc w:val="center"/>
              <w:rPr/>
            </w:pPr>
            <w:r>
              <w:rPr>
                <w:spacing w:val="-4"/>
                <w:sz w:val="26"/>
              </w:rPr>
              <w:t>27.020;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3.040.5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24790-8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епловозы промышленные. Общие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1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60.1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28186-8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Колодки тормозные для моторвагонного подвижного состава.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0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60.1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2"/>
                <w:sz w:val="26"/>
              </w:rPr>
              <w:t>ГОСТ 29205-9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Совместимость технических средств электромагнитная. Радиопомехи индустриальные от электротранспорта. Нормы и методы испытаний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1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60;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33.10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"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  <w:t>ОС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4.029.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Краны концевые и стоп-краны для пневматических систем тормозного оборудования подвижного состава железных дорог.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6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4.050.60-8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Сиденье откидное. Конструкция, размеры и технические требова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4.050.64-8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Соединительные части для трубопроводов. Технические требова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4.140.09-8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ифоны для локомотивов и путевых машин.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4.140.35-7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Резервуары воздушные тепловозные. Основные размеры и технические требова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4.149.03-8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Колеса зубчатых передач тягового подвижного состава магистральных железных дорог.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4.150.18-8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Поручни входных дверей подвижного состава железных дорог. Типы, конструкция, размеры и технические требова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4.153.01-8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Демпферы гидравлические рельсового подвижного состава. Общие технические требова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4.159.1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етали соединительные трубопроводов вагонов грузовых, пассажирских, электро- и дизель-поездов. Муфта конусная по ГОСТ 9121-67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4.142.01-8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Детали шарнирных соединений тормозной рычажной передачи. Запрессовка втулок. Технические требова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4.290.08-8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ормоза колодочные. Основные параметры и размеры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4.290.15-8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Клапаны для подвижного состава железных дорог. Общие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26"/>
              </w:rPr>
              <w:t>ОСТ 24.290.16-8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Краны пробковые для подвижного состава железных дорог. Общие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4.290.17-8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Цилиндры тормозные подвижного состава железных дорог. Общие технические услов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55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5.04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26-5-8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Контроль неразрушающий. Цветной метод контроля сварных соединений наплавленного и основного металла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59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9.10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5.9332-8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Контроль неразрушающий. Прокат листовой металлический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П64</w:t>
            </w:r>
          </w:p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9.10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32.34.8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Ремонт подвижного состава и производство запасных частей на заводах. Требования безопасности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Т5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32.95-8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Работы окрасочные при ремонте подвижного состава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ОСТ 32.106.8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4"/>
                <w:sz w:val="26"/>
              </w:rPr>
              <w:t>Порядок обеспечения рабочих и служащих железнодорожного транспорта средствами индивидуальной защиты, их содержание, эксплуатация и уход за ними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sz w:val="25"/>
              </w:rPr>
            </w:pPr>
            <w:r>
              <w:rPr>
                <w:spacing w:val="-18"/>
                <w:sz w:val="25"/>
              </w:rPr>
              <w:t>ОСТ 160.801.066-8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Электровозы. Монтаж электрический проводов, кабелей и шин. Общие технические требова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Е02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нструкції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теп-1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фектировка проводов и кабелей при текущем ремонте тепловозов в локомотивных депо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МПС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198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226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струкция по производству теплой промывки и заправки тепловозо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23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струкция по магнитному контролю ответственных деталей локомотивов, моторвагонного подвижного состава в депо и на локомотиворемонтных заводах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256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струкция по техническому нормированию использования электрической энергии и топлива тепловозами на тягу поездо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349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рукция о порядке пересылки локомотивов и МВПС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354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нструкция по техническому обслуживанию, ремонту и испытанию тормозного оборудования локомотивов и моторвагонного подвижного состава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378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нструкция по содержанию и ремонту узлов с подшипниками качения локомотивов и моторвагонного подвижного состава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392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нструкция по эксплуатации и ремонту локомо-тивных скоростемеров ЗСЛ-2М и приводов к ним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Т-403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струкция по консервации, содержанию, проверке и расконсервации тепловозов запаса МПС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8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428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нструкция по применению смазочных материалов на локомотивах и моторвагонном подвижном составе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ЦТ-ЦЭ 42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нструкция о порядке действия локомотивных бригад и работников энергоснабжения при повреждениях токоприемников сети и комиссионном их рассмотрении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4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ЦЭ 413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ция о порядке работы токоприемников ЭПС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372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струкция по техническому обслуживанию электровозов и тепловозов в эксплуатации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К-7/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нструкция по охране труда для слесарей по ремонту тепловозов и дизель-поездо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ЦУО-415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нструкция по обеспечению пожарной безопасности на локомотивах и МВПС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213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нструкция по постановке и содержанию локомотивов, моторвагонного подвижного состава запаса МВПС, резерва Управления дорог и локомотивов, временно оставленных по неравномерности движ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ЦТэп-15/ЦТтеп-4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нструкция по содержанию и ремонту гасителей колебаний локомотивов и вагонов электропоезд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68" w:right="-68" w:hanging="0"/>
              <w:jc w:val="center"/>
              <w:rPr>
                <w:spacing w:val="-18"/>
                <w:sz w:val="23"/>
              </w:rPr>
            </w:pPr>
            <w:r>
              <w:rPr>
                <w:spacing w:val="-18"/>
                <w:sz w:val="23"/>
              </w:rPr>
              <w:t>ЦТ/192/1993 /ЦТ/43-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нструкция по подготовке к работе и техническому обслуживанию электровозов в зимних условиях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нструкция по применению антиобледенительной смазки ЦНИИ-КЗ на токоприемниках ЭПС и устройствах электроснабжения электрифицированных ж.д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ЦТВР-392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нструкция о порядке исключения блоков дизелей типа Д100, не подлежащих ремонту, из инвентаря железных дорог МПС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32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нструкция по освидельствованию моторных колесных пар дизель-поездов типа ДР1 и содержанию и ремонту роликовых подшипнико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-307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рукция по безопасному ведению работ для стропальщиков, обслуживающих грузоподъемные краны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ЦШ-</w:t>
            </w:r>
          </w:p>
          <w:p>
            <w:pPr>
              <w:pStyle w:val="Normal"/>
              <w:rPr/>
            </w:pPr>
            <w:r>
              <w:rPr/>
              <w:t>ЦТ/381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струкция по техническому обслуживанию автоматической локомотивной сигнализации с автостопом, устройством проверки бдительности машиниста и контролем скорости движения поезда (АЛСН)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9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ЦТ-31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Інструкция для персоналу котелень з безпечної експлуатації парових котлів з робочим тиском понад 0,7 кгс/см  та водогрійних котлів з температуроюводи понад 115 С.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4.8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ЦТ-329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Інструкция для персоналу котелень з водогрійними котлами з температурою води не більше 115 С та паровими котлами з тиском не більше 0,7 кгс/см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10.7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ЦТ-435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нструкция по формированию и содержанию колесных пар тягового подвижного состава железных дорог колеи 1520 мм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ологічні інструкції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690-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применению технических моющих средств в локомотивных и моторвагонных депо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18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ческая инструкция по ремонту и сборке КМБ электровозов с косозубой передачей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18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нанесению и обновлению полос флюоресцирующего покрытия на лобовых частях локомотивов и МВПС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19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замеру габарита нижней части кожухов зубчатой передачи электровозо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41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подготовке, заправке и уходу в процессе эксплуатации МОП локомотиво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И-42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ремонту и упрочнению стеклопластиковых кожухов зубчатых передач ВЛ10, ВЛ11, ВЛ80 всех индексо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69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ческая инструкция по ремонту места постановки поглощающего аппарата автосцепного устройства в буферном брусе электровозов ВЛ10, ВЛ11, ВЛ80, ВЛ15, ВЛ85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 143-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пропитке изоляции обмоток тяговых и вспомогательных машин локомотивов в деповских условиях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19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на текущий и средний ремонт тяговых электродвигателей типа НБ-412К и НБ-418КВ в условиях депо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24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ческая инструкция на средний ремонт в условиях депо асинхронных электрических машин электровозов и электропоездов переменного тока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29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ТО-2, ТО-3 и текущему ремонту     ТР-1, ТР-2 тяговых электродвигателей электровозо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34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на ремонт тахогенераторов при текущем ремонте электровозов ВЛ80</w:t>
            </w:r>
            <w:r>
              <w:rPr>
                <w:sz w:val="24"/>
                <w:vertAlign w:val="superscript"/>
              </w:rPr>
              <w:t>т</w:t>
            </w:r>
            <w:r>
              <w:rPr>
                <w:sz w:val="24"/>
              </w:rPr>
              <w:t>, ВЛ80</w:t>
            </w:r>
            <w:r>
              <w:rPr>
                <w:sz w:val="24"/>
                <w:vertAlign w:val="superscript"/>
              </w:rPr>
              <w:t>с</w:t>
            </w:r>
            <w:r>
              <w:rPr>
                <w:sz w:val="24"/>
              </w:rPr>
              <w:t>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1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осмотру, ремонту и проверке  счетчиков электроэнергии переменного тока СОИ-442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12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изготовлению, ремонту и эксплуатации полиэтиленовых рукавов воздухопроводов токоприемников электроподвижного состава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ологическая инструкция на деповской ремонт электрических аппаратов типа БВП-5, БВЗ-ЦНТТ, БК-2Б, РБ-4М электровозов ВЛ10, ВЛ11.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16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ологическая инструкция на деповской ремонт главного выключателя типа ВОВ-25-4М.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171-8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щелочных никель-кадмиевых аккумуляторных батарей ЕПС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48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электропневматических контакторов отечественных электровозов переменного тока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48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дугогасительных камер электрических аппаратов отечественных электровозов постоянного тока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49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электромагнитных контакторов переменного тока и двойного пита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51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>Технологическая инструкция по техническому обслуживанию и текущему ремонту токоприемников электровозов переменного и постоянного тока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67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контроллеров машиниста отечественных электровозов постоянного тока и двойного пита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67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контроллеров машиниста отечественных электровозов переменного тока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68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резисторов отечественных электровозов постоянного тока и двойного пита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68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обновлению никель-кадмиевых аккумуляторных батарей тепловозов ЧМЭ3, дизель-поездов, электровозов и электропоездо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42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полупроводниковых установок отечественных электровозов переменного тока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69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блоков       БУРТ-12, БУРТ-125 и Б1-940 электровозов ВЛ80</w:t>
            </w:r>
            <w:r>
              <w:rPr>
                <w:sz w:val="24"/>
                <w:vertAlign w:val="superscript"/>
              </w:rPr>
              <w:t>т</w:t>
            </w:r>
            <w:r>
              <w:rPr>
                <w:sz w:val="24"/>
              </w:rPr>
              <w:t>, ВЛ80</w:t>
            </w:r>
            <w:r>
              <w:rPr>
                <w:sz w:val="24"/>
                <w:vertAlign w:val="superscript"/>
              </w:rPr>
              <w:t>с</w:t>
            </w:r>
            <w:r>
              <w:rPr>
                <w:sz w:val="24"/>
              </w:rPr>
              <w:t>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9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7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блоков управления реостатным торможением БУРТ-16 электровозов ВЛ80</w:t>
            </w:r>
            <w:r>
              <w:rPr>
                <w:sz w:val="24"/>
                <w:vertAlign w:val="superscript"/>
              </w:rPr>
              <w:t>т</w:t>
            </w:r>
            <w:r>
              <w:rPr>
                <w:sz w:val="24"/>
              </w:rPr>
              <w:t>, ВЛ80</w:t>
            </w:r>
            <w:r>
              <w:rPr>
                <w:sz w:val="24"/>
                <w:vertAlign w:val="superscript"/>
              </w:rPr>
              <w:t>с</w:t>
            </w:r>
            <w:r>
              <w:rPr>
                <w:sz w:val="24"/>
              </w:rPr>
              <w:t>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2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ологическая инструкция на ремонт компрессоров КТ-7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30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, текущему ремонту и испытанию кранов машиниста, усл.№222, 222М, 328, 394, 395 и 254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33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на ремонт блокировочного устройства тормозов усл.№367 локомотиво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39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аппаратов МВПС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5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систем просушки сжатого воздуха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31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локомотивных скоростемеров типа 3СЛ-2М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68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блока световой сигнализации при желтом с красным огнем на локомотивном светофоре типа ЛИЧЗ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69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и текущему ремонту блока ЭПТ типа Л175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19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содержанию приемных катушек АЛСН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29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на пошив изделий из ткани огнеупорно-противогнилостной пропитки с защитным покрытием "ВИНИЛИС - кожа Т" марки ОПП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41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ехнологическая инструкция по применению клеевых композиций при ремонте деталей локомотиво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5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ехнологическая инструкция по техническому обслуживанию фильтров воздухозаборных устройств электровозо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имчасові технологічні інструкції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1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Временная технологическая инструкция по изготовлению, постановке войлочных кольцевых уплотнений кожухов зубчатых передач тяговых электродвигателей локомотиво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25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Временная технологическая инструкция по ремонту и содержанию датчиков, усл.№418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-33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Временная технологическая инструкция на деповской ремонт устройств АЛСН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ипові інструкції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К-8/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овая инструкция по охране труда для слесарей по ремонту ЭПС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К-8/1-2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Типовая инструкция по охране труда локомотивных бригад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ТК-8/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овая инструкция по охране труда для рабочих складов топлива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К-627а/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Типова інструкція з техніки безпеки для машиністів, мотористів, і екіпірувальників , які обслуговують установки для піскопостачання локомотиві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6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К-627а/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Типова інструкція з техніки безпеки для мотористів і коловоротників, які обслуговують поворотні кола для локомотиві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6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овая инструкция по технике безопасности для работников занятых выгрузкой и подачей жидкого и твердого топлива на локомотивы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ик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 xml:space="preserve">№ </w:t>
            </w:r>
            <w:r>
              <w:rPr>
                <w:spacing w:val="-10"/>
                <w:sz w:val="26"/>
              </w:rPr>
              <w:t>Г-1927у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8"/>
                <w:sz w:val="26"/>
              </w:rPr>
              <w:t>Методика определения норм расхода электрической энергии и дизельного топлива на тягу проездов, приложение №3 к указанию МПС от 17 декабря 1991 г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199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ЦТ-12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8"/>
                <w:sz w:val="26"/>
              </w:rPr>
              <w:t>Методика расчета норм расхода дизельного топлива и электроэнергии на тягу поездов при нормировании энергоносителей по видам работы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ЦТ-5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8"/>
                <w:sz w:val="26"/>
              </w:rPr>
              <w:t>Методика расчета экономического эффекта от внедрения плановых расчетов норм затрат дизельного топлива и электрической энергии на тягу поезд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8"/>
                <w:sz w:val="26"/>
              </w:rPr>
              <w:t>Методика определения норм расхода электрической энергии на эксплуатационные нужды электровозных и тепловозных деп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8"/>
                <w:sz w:val="26"/>
              </w:rPr>
              <w:t xml:space="preserve">Методика определения норм расхода электрической энергии на эксплуатационные нужды депо моторвагонного подвижного состава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РД 32ЦТ 21-8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8"/>
                <w:sz w:val="26"/>
              </w:rPr>
            </w:pPr>
            <w:r>
              <w:rPr>
                <w:spacing w:val="-8"/>
                <w:sz w:val="26"/>
              </w:rPr>
              <w:t xml:space="preserve">Методика поверки скоростемеров 3СЛ-2М, </w:t>
            </w:r>
          </w:p>
          <w:p>
            <w:pPr>
              <w:pStyle w:val="Normal"/>
              <w:ind w:left="-57" w:right="-68" w:hanging="0"/>
              <w:rPr>
                <w:spacing w:val="-8"/>
                <w:sz w:val="26"/>
              </w:rPr>
            </w:pPr>
            <w:r>
              <w:rPr>
                <w:spacing w:val="-8"/>
                <w:sz w:val="26"/>
              </w:rPr>
              <w:t>СЛ-2М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68" w:hanging="0"/>
              <w:jc w:val="right"/>
              <w:rPr>
                <w:b/>
                <w:b/>
                <w:spacing w:val="-12"/>
                <w:sz w:val="24"/>
                <w:lang w:val="uk-UA"/>
              </w:rPr>
            </w:pPr>
            <w:r>
              <w:rPr>
                <w:b/>
                <w:spacing w:val="-12"/>
                <w:sz w:val="24"/>
                <w:lang w:val="uk-UA"/>
              </w:rPr>
              <w:t>Методичні вказівки, керівні документ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center"/>
              <w:rPr>
                <w:b/>
                <w:b/>
                <w:spacing w:val="-12"/>
                <w:sz w:val="24"/>
                <w:lang w:val="uk-UA"/>
              </w:rPr>
            </w:pPr>
            <w:r>
              <w:rPr>
                <w:b/>
                <w:spacing w:val="-12"/>
                <w:sz w:val="24"/>
                <w:lang w:val="uk-UA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center"/>
              <w:rPr>
                <w:b/>
                <w:b/>
                <w:spacing w:val="-12"/>
                <w:sz w:val="24"/>
                <w:lang w:val="uk-UA"/>
              </w:rPr>
            </w:pPr>
            <w:r>
              <w:rPr>
                <w:b/>
                <w:spacing w:val="-1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РД 16-602-9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8"/>
                <w:sz w:val="26"/>
              </w:rPr>
              <w:t>Методические указания. Электровозы магистральные. Оценка технического уровн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РД 14.01-8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  <w:t>Тепловозы. Виды, объем и порядок проведения предварительных, приемочных, приемосдаточных, периодических и типовых испытани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РД 50-190-8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8"/>
                <w:sz w:val="26"/>
              </w:rPr>
              <w:t>Методические указания "Государственный надзор за состоянием измерений нефтепродуктов. Организация и порядок проведения"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РД 50-532-8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>
                <w:spacing w:val="-8"/>
                <w:sz w:val="26"/>
              </w:rPr>
            </w:pPr>
            <w:r>
              <w:rPr>
                <w:spacing w:val="-8"/>
                <w:sz w:val="26"/>
              </w:rPr>
              <w:t>ЕСТПП. Аттестация технологических процесс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8" w:hanging="0"/>
              <w:jc w:val="center"/>
              <w:rPr>
                <w:spacing w:val="-12"/>
                <w:sz w:val="26"/>
              </w:rPr>
            </w:pPr>
            <w:r>
              <w:rPr>
                <w:spacing w:val="-12"/>
                <w:sz w:val="26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0" w:after="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рми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ЦУО-460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rPr/>
            </w:pPr>
            <w:r>
              <w:rPr>
                <w:spacing w:val="-8"/>
                <w:sz w:val="26"/>
              </w:rPr>
              <w:t>Нормы оборудования объектов и  подвижного состава железнодорожного транспорта первичными средствами пожаротушения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22.06.8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авил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382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реднего и капитального ремонта дизель-поездов ДР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ЦТВР/393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реднего и капитального ремонта тепловозов серии ЧМЭ2, ЧМЭ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ЦТВР/478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емонта электрических машин электроподвижного состав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ЦТВР/467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емонта электрических машин тепловоз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316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текущего ремонта и технического обслуживания электровозов переменного тока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4 г.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228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еповского ремонта и содержания паровоз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263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водского ремонта электровозов переменного ток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ВР-487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водского ремонта электропоездов и электросекци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294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водского ремонта тепловозов типа ТЭ3 и ТЭ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ЦТВР/406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капитального ремонта тепловозов типа ТГМ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282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еповского ремонта теплов  озов ТГМ, ТГМ3А, ТГМ3Б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305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водского ремонта тепловозов типа ТЭП6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ВР-ЦТ/479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капитального ремонта э   лектровозов серии ЧС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технического обслуживания и текущего ремонта ТЭ1, ТЭ2, ТЭМ1, ТЭМ2, ТЭМ2А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387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реднего и капитального ремонта электровозов постоянного ток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468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 капитального ремонта КР1, КР2 тепловозов типа М62, 2М6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213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водского ремонта паровоз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31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стройства и безопасной эксплуатации грузоподъемных кран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478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охране труда при ТО и текущих ремонтах ТПС и грузоподъемных кранов на ж.д. ходу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-ЦВ-ЦП-319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дзора за паровыми котлами и воздушными резервуарами подвижного состава железных дорог МПС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0.7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-233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вила техніки безпеки і виробничої санітарії при ремонті паровозів у деп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6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-212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вила техніки безпеки і виробничої санітарії при експлуатації паровозів у деп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8.6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-318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ної експлуатації електродних котлів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8.7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-345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вила техніки безпеки і виробничої санітарії для працівників хіміко-технічних лабораторій залізничного транспорту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02.7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-476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вила охорони праці при технічному обслуговуванні та поточному ремонті тягового рухомого складу та вантажо-підіймальних кранів на залізничному ходу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2.8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віла техніки безпеки і виробничої санітарії при експлуатації електровозів, тепловозів та моторвагонного рухомого складу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1.7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-23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іла техніки безпеки та виробничої санітарії для екіпіровочних споруд локомотивних депо і складів палива залізниць СРСР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8.6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-627а/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Правіла техніки безпеки для працівників, які зайняті розвантажуванням та подачею рідкого і твердого палива на локомотиви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8.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ческой эксплуатации нефтебаз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скомнефтепродукт СССР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8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авила технической эксплуатации резервуаров и инструкции по их ремонту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1.7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мчасові правила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382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правила и нормы технического обслуживания и текущего ремонта тепловозов 2ТЭ11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С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 г.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40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правила капитального ремонта, среднего ремонта дизельэлектрических кранов на железнодорожном ходу КДЭ-151, КДЭ-16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 г.</w:t>
            </w:r>
          </w:p>
        </w:tc>
      </w:tr>
      <w:tr>
        <w:trPr>
          <w:cantSplit w:val="true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Основні  умов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ЦТВР/4263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условия капитального ремонта и модернизации дизель-генераторов (дизелей) на предприятиях (заводах) промышленности для ремонтных заводов МП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 г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ЦТВР-133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ые условия капитального ремонта и модернизации локомотивов, моторвагонного подвижного состава, узлов и агрегатов на ремонтных заводах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 г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структивні вказівк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теп 25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вные указания по сварочным работам при ремонте ТПС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Тимчасові інструктивні вказівк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теп-87/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/3106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енные инструктивные указания по обслуживанию и ремонту узлов с подшипниками качения дизелей и вспомогательного оборудования тягового подвижного соста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г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аказ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ЦЗ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каз "Об утверждении норм использования смазочных материалов на стационарное и передвижное оборудование железнодорожного транспорта"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 г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/ЦЗ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каз МПС  СССР № 42/ЦЗ от 6 июня 1967 г. "Об утверждении норм расхода смазочных материалов для локомотивов и моторвагонного подвижного состава"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 г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Рекомендації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-110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комендації по розрахунку права витрат енергоносіїв на поїздку при господарчої роботі локомотив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-317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комендації по розробці балансу права витрат дизельного палива на маневрову роботу тепловозів локомотивного депо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Інш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ТМ-1Т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лассификация дефектов и устранения повреждений зубчатых колес локомотивов и моторвагонного подвижного соста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 г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-4258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нормативов затрат рабочей силы (трудоемкости) на техническое обслуживание ТО3 и текущий ремонт  локомотивов и МВП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9</w:t>
            </w:r>
            <w:r>
              <w:rPr/>
              <w:t>84 г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1244 Ін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формація по оновленню і зміцненню деталей плазмовим напилюванням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 г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1245 Ін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формація по оновленню деталей локомотивів електродуговою наплавкою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 г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125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лік деталей електровозів, які підлягають оновлюючому ремонту в умовах деп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 г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021" w:right="680" w:gutter="0" w:header="180" w:top="850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/>
      </w:pPr>
      <w:r>
        <w:rPr/>
        <w:t>Технічні умов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478"/>
        <w:gridCol w:w="2683"/>
        <w:gridCol w:w="1417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значення ТУ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У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ація власник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игіналу Т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дії</w:t>
            </w:r>
          </w:p>
        </w:tc>
      </w:tr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99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 Електровози, тепловози, різн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.530.254-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Электровоз магистральный типа ВЛ80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Г4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7.80 – 01.01.9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.513.470-7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лектродвигатель асинхронный типа АЭ92-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М5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2.80 – 01.01.8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-5-260-7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оезд типа ЭР2 модель 62-6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ВЗ-ОГ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1.77 – 31.12.8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.5.439-8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оезд модель 62-259 (ЭР2Р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ВЗ-ОГ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82 – 01.12.8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.05.872-8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оезд модель 62-297 (ЭР2Т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ВЗ-ОГ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87 – 01.10.9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.05.878-8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оезд модель 62-289 (ЭР9Т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ВЗ-ОГ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9.88 – 15.09.9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.05.484-8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оезд модель 62-263 (ЭР9Е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ВЗ-ОГ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82 – 01.12.8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0ЛТУ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пловозы 2ТЭ10Л, 2ТЭ10Л</w:t>
            </w:r>
            <w:r>
              <w:rPr>
                <w:sz w:val="24"/>
                <w:vertAlign w:val="superscript"/>
              </w:rPr>
              <w:t>Т</w:t>
            </w:r>
            <w:r>
              <w:rPr>
                <w:sz w:val="24"/>
              </w:rPr>
              <w:t>, ТЭП10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окрас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4.7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0ЛТУ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реостатные испытания. Тепловозы 2ТЭ10Л, ТЭП10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.7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0ЛТУ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пловозы 2ТЭ10Л, 2ТЭ10</w:t>
            </w:r>
            <w:r>
              <w:rPr>
                <w:sz w:val="24"/>
                <w:vertAlign w:val="superscript"/>
              </w:rPr>
              <w:t>В</w:t>
            </w:r>
            <w:r>
              <w:rPr>
                <w:sz w:val="24"/>
              </w:rPr>
              <w:t>, 2ТЭ10Л</w:t>
            </w:r>
            <w:r>
              <w:rPr>
                <w:sz w:val="24"/>
                <w:vertAlign w:val="superscript"/>
              </w:rPr>
              <w:t>Т</w:t>
            </w:r>
            <w:r>
              <w:rPr>
                <w:sz w:val="24"/>
              </w:rPr>
              <w:t>, ТЭП10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пробеговые испыт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4.7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0Л.70.ТУ1-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пловозы 2ТЭ10Л, 2ТЭ10Л</w:t>
            </w:r>
            <w:r>
              <w:rPr>
                <w:sz w:val="24"/>
                <w:vertAlign w:val="superscript"/>
              </w:rPr>
              <w:t>Т</w:t>
            </w:r>
            <w:r>
              <w:rPr>
                <w:sz w:val="24"/>
              </w:rPr>
              <w:t>, ТЭП10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настройку и испытания электрооборудования тепловозов с жесткими динамическими характеристиками главного генератор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0ЛТУ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взвешивание тепловоза 2ТЭ10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-4-467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2ТЭ10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0ЛТУ-00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пловоз магистральный мощностью 3000 лс серии 2ТЭ10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взвеши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-4-467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2ТЭ10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0Л ТУ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подготовку и консервацию тепловоза 2ТЭ10Л перед отправкой на дорог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0Л.70.11.Т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У на монтаж и испытания автоматической пожарной сигнализации тепловоз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0Л.70.ТУ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У на настройку и испытания электрооборудования тепловоза 2ТЭ10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-4-438-7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У на изготовление и постановку тепловозов 2ТЭ10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-4-743-7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ы. Секции радиа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0Л.70.ТУ2-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У на монтаж и испытания электрооборудования тепловозов с жесткими динамическими характеристиками главного генератор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-4-472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ТЭМ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юдиновский тепловоз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0.74 – 01.01.7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-04-533-8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ТЭМ7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юдиновский тепловоз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89 – 31.12.9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4.02.64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овоз ТЭМ7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веши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юдиновский тепловоз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4.02.64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овоз ТЭМ7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дготовка к консервации тепловоза при отправке к месту назначения в холодном состоянии. Расконсервация перед подготовкой к работ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юдиновский тепловоз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16 ТУ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окраску тепловоза 2ТЭ11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.24.4.07.031-7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2ТЭ1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и поста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16.70.20.001Т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гулятор напряжения тиристорный типа РНТ6 Т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16.70.22.001Т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лок переключений электродвигателей со "звезды" на "треугольник" типа БПЭ-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16.70.23.001Т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 пуска компрессора типа БПК-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16.70.24.000Т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 пуска дизеля типа БПД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-4-10-758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матура тормоз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и поставка на экспорт в страны с умеренным климато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84 – 01.01.8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62ВТУ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енные технические условия на стальное литье тепловоза М6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62ВТУ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енные технические условия на отливку и приемку чугунного литья тепловоза М6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62 ВТУ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ые ТУ на сварку узлов тепловоза М6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62 ВТУ2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енные технические условия на отливку и приемку стального литья по выплавляемым моделям тепловоза М6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Э112.ТУ.00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взвешивание тепловоза М62 и 2М62 для МП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ГКЛ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62.ТУ 6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изготовление и поставку тепловоза М62 мощностью 2000 лс с электрической подачей для МПС ССС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62.00.01.ВТ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енные технические условия на уставку, монтаж и испытание локомотивных устройств автоматической сигнализации с непрерывным автостопом на тепловозе М6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300 ТУ00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проверки кузова тепловоза V300 на дожде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62.55.07.000Т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на эмалирование панелей тепловозов типа М6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62.ВТУ2-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енные технические условия на окраску тепловозов типа М6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62.70.ВТУ1-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енные технические условия на монтаж электрооборудования тепловозов типа М6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12.70ТУ.0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М62 для МПС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монтаж электрооборудования тепловозов М62 для МП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ТЭ112.70.11Т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монтаж и испытания системы автоматической пожарной сигнализа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.2М62М-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2М62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на изготовление и постав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-4-482-7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2М6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-4-07-086-7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ухоочистители тепловоза ТЭ10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.24.4.491-7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ТЭ10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рошиловоградский тепловозостроительный завод им. Окт.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32-ЦТВР-340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одки тормозные из фосфористого чугуна для моторвагонного подвижного состава железных дорог широкой коле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ектно-конструкторско-технологическое бюро по ваг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.2.08.026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готовки штампованные детали "тяга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ий завод турбинных лопаток им. 50-летия СС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32 ЦВ 14-7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тали трения из капронопластика пассажирских вагон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союзный научно-исследовательский институт железнодорожного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.24.5.05.020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дон тележек пассажирских вагон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лининский вагон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.24.5.05.028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ужина тарельчата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лининский вагон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.24.5.05.019-79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 буксы 2-1, 2-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лининский вагон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80 – 01.01.8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38.10498-8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лочка резино-кордная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ЭМ 580×13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нинградское производственное объединение "Красный треугольни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2.82 – 01.02.8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6-000-ТУ-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ммовая коробка № 316-0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ий тормозно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37.003.494-7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клоочиститель СЛ440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нинградский карбюраторно-арматурный завод им. В.В. Куйбыш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У-24-5-140-6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усло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ухораспределитель 292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ий тормозно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1.70 – постоянно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.24.05.146-8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уктор 348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сковский завод машин и приборов для железнодорожного транспорта "Трансмаш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1.88 – 01.01.9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.24-5-272-7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чик пневмоэлектрический типа 4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ий тормозно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73 – 01.01.8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.24.04.764-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ятор ЗРД воздушного компрессора для тепловоз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рмавирский завод железнодорожного машино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81 – 31.12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У 24-5-142-6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воздухораспределитель 305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ий тормозно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1.70 – постоянно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 36-02-207-6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ран машиниста с контроллером усл. №328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ий тормозно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.24.05.382-8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илиндр торомозной со встроенным регулятором ТЦР-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омайский завод машин и приборов для железнодорожного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88 – 01.04.9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.24.05.360-8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ле давления 40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сковский завод машин и приборов для железнодорожного транспорта "Трансмаш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1.88 – 01.01.8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У 24-5-145-6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ле давления 304.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е управление вагоно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-5-358-7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н машиниста 395-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сковский завод машин и приборов для железнодорожного транспорта "Трансмаш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77 – 01.01.8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-053-487-7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ос – моторы аксиально-поршневые нерегулируемые типа МН 250/100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хтинский завод "Гидропри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1.77 – 01.11.9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.04.484-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2ТЭ1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шиловград-теплов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87 – 31.12.8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У24-4-420-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передача дизель-поезда 1000 л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лужский машин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 197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-5-12-017-6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аска вагонов дизель-поезд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ижский вагон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-5-429-7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изель-поезд типа ДР1А модель 63-34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ижский вагон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79 – 01.01.8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.04.514-8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пловоз типа ТЭМ2У маневровый мощностью 882 кВт (1200 лс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рянский машин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84 – 01.01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.04.518-8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ы магистральные М62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шиловград-теплов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88 – 31.12.9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У-24-4-405-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раслевые технические условия на изготовление, испытание и постановку тепловоза ТЭМ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рянский машин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ЭМ2-ТУ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монтаж и демонтаж букс с роликовыми подшипникам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рянский машин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У 34-38 ЭД2-856-8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рессоры воздушные КТ6; КТ7; КТ6Э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тавский турбомеханически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1.82 – 10.11.8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4.15.29-7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готовки колес цельнокатаных диаметром 965м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4.15.33-7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готовки колес цельнокатаных диаметром 1058м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4.15.208-8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готовка профильная периодичной винтовой прокатки на оси моторных вагонов электропоездов и прицепных вагонов дизель-поезд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4.15-215-8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готовка профильная периодичной винтовой прокатки для цельных тепловозных ос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.04-511-9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магистральный ТЭ10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.04-518-8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М62У (2М62У, 3М62У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.04-532-8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2ТЭ14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32 ЦТВР-279-8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одки чугунные тормозные для вагонов и тендеров железных дорог колеи 1520 (1524)м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Дизелі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6.382-7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зель-генератор 26 ДГ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оменский  тепловозостроитель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1.7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14-1-322-7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утки из жаропрочного сплава марки ХН65 ВМЮТ (ЭИ893-ВИ), ХН65 ВМЮТ (ЭИ-893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черной металлургии СС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ез ограничений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14-1-2765-7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утки горячекатанные, кованные и калиброванные из конструкционной легированной стали электрошлакового перепла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черной металлургии СС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2.8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14-3-675-7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убы стальные бесшовные горячекатаные для авиационной техни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черной металлургии СС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8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14-3-857-7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убы стальные бесшовные горячекатаные для деталей тепловозных дизе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черной металлургии СС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3.8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14-1-950-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утки и полосы из конструкционной легированной высококачественной стали размером до 200 мм включительн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черной металлургии СС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9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6.12.413-8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кладыши и втулки подшипников скольжения дизелей и сплав Б-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4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6.12.569-7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отовки тронков поршней двигателей 23/3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8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6.823-7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ь-генератор 14ДГУ2. 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8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6.12.410-7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ливки головок поршн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8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6.12.416-8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ливки из конструкционной стали, изготавливаемые по выплавляемым моделям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8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6.12.560-7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амповки тронков поршн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6.958-7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бокомпрессоры типа 4ТК для дизелей 14Д4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3-03-073-7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ьтры топливные тонкой очист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раслевое конструкторско-технологическое бюро по топливным фильтр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ограничено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48.0816-39/0-8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сы биметаллические (сталь – сплав А020-1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цветной металлургии СС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8.06.9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6.10.810-7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изель-генератор 14ДГ. 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тяжелого, энергетического и транспортного машино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7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6.329-7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ь-генератор 11Д45 АУ2. 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тяжелого и транспортного машино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8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06.821-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изель-агрегат 2В-9ДГ. Технические услови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тяжелого и транспортного машино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1.8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06.14.137-8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ьтры топлива и масл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тяжелого и транспортного машино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9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06.376-8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ь-генератор 2А-9Д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тяжелого, энергетического и транспортного машино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 01 9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06.374-8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ь-генератор 1А-9ДГ исп.2. 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тяжелого, энергетического и транспортного машино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21.01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на капитальный ремонт 1А-9ДГ-1УК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ь-генератор 1А-9ДГ исп.1.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тяжелого, энергетического и транспортного машино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1.12.8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06.14.99-8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ьтр масла полнопоточный 2ФМП8-000-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тяжелого, энергетического и транспортного машино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9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-01-1ТУ-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отливку и приемку гильз цилиндров двигателя типа Д5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2.02.6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И-1-6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ические условия на стендовые испытания дизель-генераторов и дизелей типа Д 50М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8.01.6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С-02-001 Т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отливку и приемку рам двигателей типа Д5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нз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5.04.6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-ТУ2-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условия на сборку дизелей типа Д50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2.5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.04.2 Т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отливку и приемку поршней дизеля типа Д5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7.02.5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.ТУ5-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пружины двигателя типа Д5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6.12.5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.05.2 ТУ 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коленчатый вал двигателя типа Д5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9.12.5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.06.1 Т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отливку и приемку крышек цилиндров двигателя типа Д5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2.5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-ТУ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енные ТУ на отливку и приемку чугунного литья дизеля Д5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95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- ТУ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енные ТУ на отливку и приемку алюминиевого литья дизеля Д5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30.12.5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-ТУ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енные ТУ на отливку и приемку бронзового литья дизеля Д5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8.12.5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-12Т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ые ТУ на стендовые испытания масляных насос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3.12.5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.ТУ15-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отливку и приемку деталей двигателя типа Д50, заливаемых баббитом БК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9.12.5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.18.ТУ-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термоизоляционные кожухи для изоляции выхлопного коллектора дизеля типа Д5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1.11.5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-18-2ТУ-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У на отливку и приемку маслот для уплотнительных колец выхлопного коллектор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8.12.5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Д50.ТУ.20-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на окраску дизель-генератора типа Д5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9.12.6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50.27.1ТУ-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на обкатку, регулировку и испытание топливного насоса Д50.27 с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96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3-510-8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ьт Д50.34.101сб-1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 им.Малыш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9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3-513-8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егулятором Д50.43сб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 им.Малыш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9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3-514-8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сунки Д50.171с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 им.Малыш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9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3-516-8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осы топливные 1Д50.27.сб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 им.Малыш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9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-6-8803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. Дизель-генератор ПДГ1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У 24-6-345-8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раслевые технические условия. Дизель-генератор ПДГ1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1.6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У 24-6-366-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раслевые технические условия. Дизель-генератор 2ДГ50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97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06.387-8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ь-генератор 17ПДГ-2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1.8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06.837-8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зель-генераторы 1-ПДГ4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ПДГ4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9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06.1024-8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бокомпрессоры ТК30Н-2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1.12.9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32 ЦТВР44-8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тулки чугунные для цилиндров тепловозных дизелей типа Д1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ИИЖ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2.7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32-ЦТВР-615-8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лоты для поршневых колец из чугуна марок СЧХН, СЧХНМД, ВЧХНМД и ВЧХН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КТБ по ваг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32-ЦТ222-7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лоты для поршневых колец дизеля типа Д50, 6S310DR, K6S310D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КБ МП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1.12.8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-6-071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ь тепловозный 6ЧН21/21 (211Д-3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стерство тяжелого, энергетического и транспортного машино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ремонтных целей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б/н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ь тепловозный 6ЧН21/2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"Волгодизельмаш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99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-756А-6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на поставку установочной партии тепловозных дизелей М756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196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-6-062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на поставку дизеля типа 12ЧН18/20 (М753Б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прият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- 7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.ТУ.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на переборку дизелей типа 12ЧН18/20 после заводского испыт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30.09.6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Б.ТУ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на заводское и контрольное испытание дизе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96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У 24-6-061-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на поставку дизеля 12ЧН18/20, М756А и на 756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-7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97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06.03.001-8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. Кольцо маслосъемно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"Звез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3.8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3Б.ТУ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на заводское и контрольное испытание дизе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96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24.06.010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изель 1Д12И-500 С2. Технические услов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рнау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"Трансмаш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1.12.90</w:t>
            </w:r>
          </w:p>
        </w:tc>
      </w:tr>
      <w:tr>
        <w:trPr>
          <w:trHeight w:val="483" w:hRule="atLeast"/>
          <w:cantSplit w:val="true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 Електрообладнання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68-6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ье цветных сплавов под давление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/ЦШ-695-6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шифратор автоматической локомотивной сигнализации типа ДКСВ-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Харь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В-8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/ЦШ-669-6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илители автоматической локомотивной сигнализации типа УК-25/50, УК-25/7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32 ЦШ 192-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зам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32 ЦШ 192-72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ятка бдительности типа РБ-8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рато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электротехническ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 МП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9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5-02-300024-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ле комбинированное типа КР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Тар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оростроит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1.12.8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5-04-1235-76 (взам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5-04-1235-70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ометр сопротивления электрическ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/ЦШ-703-6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ий ящик автоматической локомотивной сигнализа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Харь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технический завод "Транссвяз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15.040-7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енератор тяговый постоянного тока типа ГП-311БУ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23.499-7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ле с высоким коэффициентом возврата типа Р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8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17.875-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водятся впервые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форматоры типа Т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8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17.925-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водятся впервые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форматоры тока типа ТП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8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25.020-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водятся впервые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ильники, разъединители, переключатели рубящие типа Р, ГВ и 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27.224-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водятся впервые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чики индуктивные типа И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9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36.406-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водятся впервые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локи выпрямителей кремниевых типа БВ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9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36.608-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водятся впервые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 выпрямителей типа БВ-1203УЗ, БВ-1203УХЛ3, БВ-1203Т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32 ЦШ 356-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взаме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32 ЦШ-356-80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ура автоматической локомотивной сигнализации АЛСНВ-I и АЛСНВ-IЭ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8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.523.445-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водятся впервые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ле управления типа Р-4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8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.5.196-7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машинный генератор Г.732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№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 79-1342-6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грегат двухмашинный постоянного тока типа МВТ 25/9, МВГ 25/I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тяжма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 июля 196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ОТХ 590.026-6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ье в землю и в кокиль из цветных спла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Г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 79-1834-6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енератор тяговый постоянного тока типа МПТ 84/3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тяжма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5 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 79-1797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замен ОТХ.515.024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лектродвигатель тяговый постоянного тока типа ЭДТ-200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тяжма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ОТХ 582.001-7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кладыши тяговых электродвигателей ЭД-108А. Залитые баббитом по стальному основанию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Р-6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1.7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ЭЗ.26.ТУ1-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У по испытаниям электрооборудования на тепловозе ТЭ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Луганс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5-02.180315-7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нометры избыточного давления и моновакуумметры показывающие железнодорожны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8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13.475-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лектродвигатели асинхронные серии 4А для тепловоз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Г-4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980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6.8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ОВИ.510.029-7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Электродвигатели асинхронные А2-72-6-100УЗ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2-82-6-100УЗ, А2-82-6-100Т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8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15.235-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двигатель постоянного тока тяговый типа ЭД-118БУI, ЭД-118БУХЛ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8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23.387-7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яторы напряжения серии АР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 но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26.353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лючатели типа ПП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8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27.208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нель с сопротивлениями типа ПС-20, ПС-40, ПС-5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8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717.032-7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форматоры постоянного напряжения типа ТП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8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87</w:t>
            </w:r>
          </w:p>
          <w:p>
            <w:pPr>
              <w:pStyle w:val="Normal"/>
              <w:ind w:left="-80" w:right="-110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(ИЖДЦ.527612.014ТУ)</w:t>
            </w:r>
          </w:p>
          <w:p>
            <w:pPr>
              <w:pStyle w:val="Normal"/>
              <w:ind w:left="-80" w:right="-110" w:hanging="0"/>
              <w:rPr>
                <w:sz w:val="24"/>
              </w:rPr>
            </w:pPr>
            <w:r>
              <w:rPr>
                <w:sz w:val="24"/>
              </w:rPr>
              <w:t>введены впервы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тер-генератор типа 5ПС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12.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2.9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14.213-7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тер-генераторы типов ПСГУХЛ 2, ПСГУ 2 и ПСГТ 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7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8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12.252-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взамен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У ОТХ.513.007-70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енератор тяговый синхронный типа ГС-501АУ2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С-501АТ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6.8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5.0519.005-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ится впервы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емеры локомотивные типа 3СЛ2М-150П, 3СЛ2М-22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зенское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Электромехани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11.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 янва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10.756-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водятся впервые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лектродвигатель асинхронный 4АЖI32М6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1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08.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8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14.057-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взаме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14.057-70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двигатель постоянного тока типа ЭД-118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ОБЛ.513.017-7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лектродвигатель асинхронный типа АОС2-62-6-100У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я А-7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3.03.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1.7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ЭЗ 26.ТУ2-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 монтаж электрооборудования тепловоза ТЭ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Харь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 им. Малыш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ЭЗ.ТУ11-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 реостатные испытания тепловоза ТЭ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Харь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 им. Малыше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"60л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Э3.70.ТУ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 монтаж, регулировку и испытания тепловозной радиостанции "ЖР-3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Харь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 им. Малыше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"60л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Э3.71.ТУ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установке, монтажу и испытанию локомотивных устройств автоматической сигнализации с непрерывным автостопо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Харь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 им. Малыше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"60л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16-515.094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стартеры тип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С-2У2 и ЭС-2Т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8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ОТХ.590.032-7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 и упако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15.07.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7.8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-ЭДМУ-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 электрические дистанционные манометры унифицированные типов: ЭДМУ-1, 3, 6; 6Ф; 15Щ; 8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янва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-ЭДМУ-Д-7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ический дистанционный унифицированный манометр типа ЭДМУ-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7.8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24-5-176-7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лектропневматические клапаны автостопа 150И; 150И-1; 150И-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ий тормозно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8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680" w:gutter="0" w:header="18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357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  <w:tbl>
    <w:tblPr>
      <w:tblW w:w="10362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0"/>
      <w:gridCol w:w="5320"/>
      <w:gridCol w:w="1820"/>
      <w:gridCol w:w="1262"/>
    </w:tblGrid>
    <w:tr>
      <w:trPr/>
      <w:tc>
        <w:tcPr>
          <w:tcW w:w="19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spacing w:val="-10"/>
              <w:sz w:val="26"/>
            </w:rPr>
          </w:pPr>
          <w:r>
            <w:rPr>
              <w:spacing w:val="-10"/>
              <w:sz w:val="26"/>
            </w:rPr>
            <w:t>1</w:t>
          </w:r>
        </w:p>
      </w:tc>
      <w:tc>
        <w:tcPr>
          <w:tcW w:w="53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68" w:hanging="0"/>
            <w:jc w:val="center"/>
            <w:rPr>
              <w:spacing w:val="-8"/>
              <w:sz w:val="26"/>
            </w:rPr>
          </w:pPr>
          <w:r>
            <w:rPr>
              <w:spacing w:val="-8"/>
              <w:sz w:val="26"/>
            </w:rPr>
            <w:t>2</w:t>
          </w:r>
        </w:p>
      </w:tc>
      <w:tc>
        <w:tcPr>
          <w:tcW w:w="18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68" w:hanging="0"/>
            <w:jc w:val="center"/>
            <w:rPr>
              <w:spacing w:val="-4"/>
              <w:sz w:val="26"/>
            </w:rPr>
          </w:pPr>
          <w:r>
            <w:rPr>
              <w:spacing w:val="-4"/>
              <w:sz w:val="26"/>
            </w:rPr>
            <w:t>3</w:t>
          </w:r>
        </w:p>
      </w:tc>
      <w:tc>
        <w:tcPr>
          <w:tcW w:w="12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68" w:hanging="0"/>
            <w:jc w:val="center"/>
            <w:rPr>
              <w:spacing w:val="-12"/>
              <w:sz w:val="24"/>
            </w:rPr>
          </w:pPr>
          <w:r>
            <w:rPr>
              <w:spacing w:val="-12"/>
              <w:sz w:val="24"/>
            </w:rPr>
            <w:t>4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55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357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</w:t>
    </w:r>
    <w:r>
      <w:rPr>
        <w:rStyle w:val="PageNumber"/>
        <w:sz w:val="24"/>
      </w:rPr>
      <w:fldChar w:fldCharType="end"/>
    </w:r>
  </w:p>
  <w:tbl>
    <w:tblPr>
      <w:tblW w:w="10362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0"/>
      <w:gridCol w:w="5320"/>
      <w:gridCol w:w="1820"/>
      <w:gridCol w:w="1262"/>
    </w:tblGrid>
    <w:tr>
      <w:trPr/>
      <w:tc>
        <w:tcPr>
          <w:tcW w:w="19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spacing w:val="-10"/>
              <w:sz w:val="26"/>
            </w:rPr>
          </w:pPr>
          <w:r>
            <w:rPr>
              <w:spacing w:val="-10"/>
              <w:sz w:val="26"/>
            </w:rPr>
            <w:t>1</w:t>
          </w:r>
        </w:p>
      </w:tc>
      <w:tc>
        <w:tcPr>
          <w:tcW w:w="53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68" w:hanging="0"/>
            <w:jc w:val="center"/>
            <w:rPr>
              <w:spacing w:val="-8"/>
              <w:sz w:val="26"/>
            </w:rPr>
          </w:pPr>
          <w:r>
            <w:rPr>
              <w:spacing w:val="-8"/>
              <w:sz w:val="26"/>
            </w:rPr>
            <w:t>2</w:t>
          </w:r>
        </w:p>
      </w:tc>
      <w:tc>
        <w:tcPr>
          <w:tcW w:w="18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68" w:hanging="0"/>
            <w:jc w:val="center"/>
            <w:rPr>
              <w:spacing w:val="-4"/>
              <w:sz w:val="26"/>
            </w:rPr>
          </w:pPr>
          <w:r>
            <w:rPr>
              <w:spacing w:val="-4"/>
              <w:sz w:val="26"/>
            </w:rPr>
            <w:t>3</w:t>
          </w:r>
        </w:p>
      </w:tc>
      <w:tc>
        <w:tcPr>
          <w:tcW w:w="12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68" w:hanging="0"/>
            <w:jc w:val="center"/>
            <w:rPr>
              <w:spacing w:val="-12"/>
              <w:sz w:val="24"/>
            </w:rPr>
          </w:pPr>
          <w:r>
            <w:rPr>
              <w:spacing w:val="-12"/>
              <w:sz w:val="24"/>
            </w:rPr>
            <w:t>4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55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392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5</w:t>
    </w:r>
    <w:r>
      <w:rPr>
        <w:rStyle w:val="PageNumber"/>
        <w:sz w:val="24"/>
      </w:rPr>
      <w:fldChar w:fldCharType="end"/>
    </w:r>
  </w:p>
  <w:tbl>
    <w:tblPr>
      <w:tblW w:w="991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8"/>
      <w:gridCol w:w="3478"/>
      <w:gridCol w:w="2683"/>
      <w:gridCol w:w="1417"/>
    </w:tblGrid>
    <w:tr>
      <w:trPr/>
      <w:tc>
        <w:tcPr>
          <w:tcW w:w="23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Позначення ТУ</w:t>
          </w:r>
        </w:p>
      </w:tc>
      <w:tc>
        <w:tcPr>
          <w:tcW w:w="3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Назва ТУ</w:t>
          </w:r>
        </w:p>
      </w:tc>
      <w:tc>
        <w:tcPr>
          <w:tcW w:w="268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 xml:space="preserve">Організація власник </w:t>
          </w:r>
        </w:p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оригіналу ТУ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Термін дії</w:t>
          </w:r>
        </w:p>
      </w:tc>
    </w:tr>
    <w:tr>
      <w:trPr/>
      <w:tc>
        <w:tcPr>
          <w:tcW w:w="23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1</w:t>
          </w:r>
        </w:p>
      </w:tc>
      <w:tc>
        <w:tcPr>
          <w:tcW w:w="3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2</w:t>
          </w:r>
        </w:p>
      </w:tc>
      <w:tc>
        <w:tcPr>
          <w:tcW w:w="268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3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4</w:t>
          </w:r>
        </w:p>
      </w:tc>
    </w:tr>
  </w:tbl>
  <w:p>
    <w:pPr>
      <w:pStyle w:val="Heading"/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55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7:29:00Z</dcterms:created>
  <dc:creator>Горбатенко В.И.</dc:creator>
  <dc:description/>
  <cp:keywords/>
  <dc:language>en-US</dc:language>
  <cp:lastModifiedBy>Admin</cp:lastModifiedBy>
  <cp:lastPrinted>2002-04-09T13:24:00Z</cp:lastPrinted>
  <dcterms:modified xsi:type="dcterms:W3CDTF">2011-10-29T07:29:00Z</dcterms:modified>
  <cp:revision>2</cp:revision>
  <dc:subject/>
  <dc:title>Технічні умови</dc:title>
</cp:coreProperties>
</file>